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1997 N 02-2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Указание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1998 N 23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ЩИХ ФОНДОВ БАНКОВСКОГО УПРАВЛЕНИЯ (ОФБ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ЕЕ 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регистрации Общих фондов банковского управления (ОФБУ) состоит из листов следующей форм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214"/>
        <w:gridCol w:w="1081"/>
        <w:gridCol w:w="1215"/>
        <w:gridCol w:w="1079"/>
        <w:gridCol w:w="1351"/>
        <w:gridCol w:w="1079"/>
      </w:tblGrid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кредитной</w:t>
              <w:br/>
              <w:t>организа-</w:t>
              <w:br/>
              <w:t>ции - до-</w:t>
              <w:br/>
              <w:t>веритель-</w:t>
              <w:br/>
              <w:t xml:space="preserve">ного уп- </w:t>
              <w:br/>
              <w:t>равляюще-</w:t>
              <w:br/>
              <w:t xml:space="preserve">го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банковс-</w:t>
              <w:br/>
              <w:t xml:space="preserve">кой ли- </w:t>
              <w:br/>
              <w:t xml:space="preserve">цензии  </w:t>
              <w:br/>
              <w:t xml:space="preserve">кредит- </w:t>
              <w:br/>
              <w:t xml:space="preserve">ной     </w:t>
              <w:br/>
              <w:t xml:space="preserve">органи- </w:t>
              <w:br/>
              <w:t xml:space="preserve">зации - </w:t>
              <w:br/>
              <w:t xml:space="preserve">довери- </w:t>
              <w:br/>
              <w:t>тельного</w:t>
              <w:br/>
              <w:t>управля-</w:t>
              <w:br/>
              <w:t xml:space="preserve">юще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 xml:space="preserve">Общего </w:t>
              <w:br/>
              <w:t xml:space="preserve">фонда  </w:t>
              <w:br/>
              <w:t>банков-</w:t>
              <w:br/>
              <w:t xml:space="preserve">ского  </w:t>
              <w:br/>
              <w:t xml:space="preserve">управ- </w:t>
              <w:br/>
              <w:t xml:space="preserve">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щего  </w:t>
              <w:br/>
              <w:t xml:space="preserve">фонда   </w:t>
              <w:br/>
              <w:t>банковс-</w:t>
              <w:br/>
              <w:t>кого уп-</w:t>
              <w:br/>
              <w:t>равления</w:t>
              <w:br/>
              <w:t xml:space="preserve">(запол- </w:t>
              <w:br/>
              <w:t>няется в</w:t>
              <w:br/>
              <w:t xml:space="preserve">случае  </w:t>
              <w:br/>
              <w:t xml:space="preserve">наличия </w:t>
              <w:br/>
              <w:t>названия</w:t>
              <w:br/>
              <w:t xml:space="preserve">ОФБУ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ек-  </w:t>
              <w:br/>
              <w:t>ращения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общего </w:t>
              <w:br/>
              <w:t xml:space="preserve">фонда  </w:t>
              <w:br/>
              <w:t>банков-</w:t>
              <w:br/>
              <w:t xml:space="preserve">ского  </w:t>
              <w:br/>
              <w:t xml:space="preserve">управ- </w:t>
              <w:br/>
              <w:t xml:space="preserve">л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- </w:t>
              <w:br/>
              <w:t>ный стои-</w:t>
              <w:br/>
              <w:t xml:space="preserve">мостный  </w:t>
              <w:br/>
              <w:t xml:space="preserve">объем    </w:t>
              <w:br/>
              <w:t>имущества</w:t>
              <w:br/>
              <w:t xml:space="preserve">в ОФБУ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ведения "Книги регистрации Общих фондов банковского управления (ОФБУ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обложке Книги регистрации Общих фондов банковского управления (ОФБУ) (далее Книга) делается запись о дате ее открытия, проставляется наименование ("Книга регистрации Общих фондов банковского управления (ОФБУ)"). Полностью использованная Книга закрывается и хранится постоянно в территориальном учреждени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может вестись в электронной форме с обязательной распечаткой всех записей за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раница Книги пронумеровывается в порядке возрастания и подписывается сотрудником территориального учреждения Банка России, на которого возложена регистрация ОФ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формация о каждом зарегистрированном ОФБУ вносится в Книгу построчно по мере регистрации ОФ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если ОФБУ не имеет названия, в колонке 5 Книги по строке, отведенной для данного ОФБУ,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та регистрации и регистрационный номер ОФБУ, записанные в Книге, проставляются регистрирующим органом на первой странице представленных кредитной организацией к регистрации "Общих условий создания и доверительного управления имуществом ОФБУ" и заверяются подписью руководителя территориального учреждения Банка России или подписью иного лица, которому делегированы данные полномочия на основании соответствующего распорядительного акта (приказа) в порядке внутреннего распределения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колонку 6 Книги проставляется дата прекращения деятельности ОФБУ на основании сообщения кредитной организации, управляющей данным ОФБ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Центральный банк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регистрации общих фондов банковского управления (ОФБ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