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СССР от 06.04.1987 N 96, в котором приведена данная форма, введен с изменениями и дополнениями по состоянию на март 198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я по бухгалтерск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ности по выплате пенс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обий в органах социального обеспе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обеспеч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ОРУЧЕНИЙ НА ВЫПЛАТУ ПЕНСИЙ ПО МЕСТУ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5"/>
        <w:gridCol w:w="1755"/>
        <w:gridCol w:w="944"/>
        <w:gridCol w:w="2025"/>
        <w:gridCol w:w="1216"/>
        <w:gridCol w:w="1349"/>
      </w:tblGrid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-</w:t>
              <w:br/>
              <w:t xml:space="preserve">чи   </w:t>
              <w:br/>
              <w:t>пору-</w:t>
              <w:br/>
              <w:t>ч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поруче- </w:t>
              <w:br/>
              <w:t>ния (ли-</w:t>
              <w:br/>
              <w:t xml:space="preserve">цевого  </w:t>
              <w:br/>
              <w:t xml:space="preserve">счета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>имя, отчест-</w:t>
              <w:br/>
              <w:t>во пенсионе-</w:t>
              <w:br/>
              <w:t xml:space="preserve">ра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месяч-</w:t>
              <w:br/>
              <w:t xml:space="preserve">ной   </w:t>
              <w:br/>
              <w:t>пенс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</w:t>
              <w:br/>
              <w:t>адрес предпри-</w:t>
              <w:br/>
              <w:t>ятия (учрежде-</w:t>
              <w:br/>
              <w:t>ния), которому</w:t>
              <w:br/>
              <w:t xml:space="preserve">послано пору- </w:t>
              <w:br/>
              <w:t xml:space="preserve">чение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акой</w:t>
              <w:br/>
              <w:t xml:space="preserve">срок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</w:t>
              <w:br/>
              <w:t xml:space="preserve">дата за- </w:t>
              <w:br/>
              <w:t xml:space="preserve">казного  </w:t>
              <w:br/>
              <w:t>отправле-</w:t>
              <w:br/>
              <w:t xml:space="preserve">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797</Characters>
  <CharactersWithSpaces>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Министерство финансов СССР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поручений на выплату пенсий по месту работы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