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пециализированного отде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ФЕДЕРАЛЬНАЯ СЛУЖБА СУДЕБНЫХ ПРИСТАВ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ерриториаль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егистрации постановлений о временном ограничен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езда за пределы Российской Федерации и въез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ую Федер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чата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кончена 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1890"/>
        <w:gridCol w:w="945"/>
        <w:gridCol w:w="1890"/>
        <w:gridCol w:w="2429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руктурного  </w:t>
              <w:br/>
              <w:t xml:space="preserve">подразделения  </w:t>
              <w:br/>
              <w:t xml:space="preserve">службы судебных </w:t>
              <w:br/>
              <w:t xml:space="preserve">приставов    </w:t>
              <w:br/>
              <w:t>территориального</w:t>
              <w:br/>
              <w:t xml:space="preserve">органа ФССП   </w:t>
              <w:br/>
              <w:t xml:space="preserve">Росс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 судеб-</w:t>
              <w:br/>
              <w:t xml:space="preserve">ного приста- </w:t>
              <w:br/>
              <w:t>ва-исполните-</w:t>
              <w:br/>
              <w:t>ля, вынесшего</w:t>
              <w:br/>
              <w:t>постановл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а-</w:t>
              <w:br/>
              <w:t>новле-</w:t>
              <w:br/>
              <w:t xml:space="preserve">ни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гражданина, </w:t>
              <w:br/>
              <w:t xml:space="preserve">в отношении </w:t>
              <w:br/>
              <w:t xml:space="preserve">которого   </w:t>
              <w:br/>
              <w:t xml:space="preserve">вынесено   </w:t>
              <w:br/>
              <w:t>постановление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 времен-</w:t>
              <w:br/>
              <w:t xml:space="preserve">ного ограничения </w:t>
              <w:br/>
              <w:t xml:space="preserve">права выезда за  </w:t>
              <w:br/>
              <w:t xml:space="preserve">пределы Россий-  </w:t>
              <w:br/>
              <w:t xml:space="preserve">ской Федерации и </w:t>
              <w:br/>
              <w:t xml:space="preserve">въезда в Россий- </w:t>
              <w:br/>
              <w:t xml:space="preserve">скую Федерацию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6</Characters>
  <CharactersWithSpaces>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5:00Z</dcterms:created>
  <dc:creator>Министерство юстиции Российской Федерации~Федеральная служба судебных приставов</dc:creator>
  <dc:description/>
  <dc:language>en-US</dc:language>
  <cp:lastModifiedBy/>
  <dcterms:modified xsi:type="dcterms:W3CDTF">2011-10-30T09:35:00Z</dcterms:modified>
  <cp:revision>2</cp:revision>
  <dc:subject>Книга</dc:subject>
  <dc:title>Книга регистрации постановлений о временном ограничении права выезда за пределы Российской Федерации и въезда в Российскую Феде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