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онного совещ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нига регистрации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тензионного с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иод проведения)                            (место про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971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ротокол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и,  </w:t>
              <w:br/>
              <w:t xml:space="preserve">участвующие </w:t>
              <w:br/>
              <w:t xml:space="preserve">в споре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отправления, </w:t>
              <w:br/>
              <w:t xml:space="preserve">станция назначения и </w:t>
              <w:br/>
              <w:t xml:space="preserve">N отправ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сено </w:t>
              <w:br/>
              <w:t xml:space="preserve">на дороги </w:t>
              <w:br/>
              <w:t xml:space="preserve">(сумма)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Совет по железнодорожному транспорту СНГ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ротоколов претензионного совещания представителей администраций железных дорог стран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