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8 N 37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разрешений на добычу (вылов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, выдавшего разреш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080"/>
        <w:gridCol w:w="945"/>
        <w:gridCol w:w="2295"/>
        <w:gridCol w:w="1351"/>
        <w:gridCol w:w="1214"/>
        <w:gridCol w:w="1351"/>
        <w:gridCol w:w="1620"/>
        <w:gridCol w:w="1214"/>
        <w:gridCol w:w="1486"/>
        <w:gridCol w:w="1889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>бланка</w:t>
              <w:br/>
              <w:t>разре-</w:t>
              <w:br/>
              <w:t xml:space="preserve">ш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 xml:space="preserve">раци-  </w:t>
              <w:br/>
              <w:t xml:space="preserve">онный  </w:t>
              <w:br/>
              <w:t xml:space="preserve">номер  </w:t>
              <w:br/>
              <w:t xml:space="preserve">разре- </w:t>
              <w:br/>
              <w:t xml:space="preserve">ш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 xml:space="preserve">для   </w:t>
              <w:br/>
              <w:t>выдачи</w:t>
              <w:br/>
              <w:t>разре-</w:t>
              <w:br/>
              <w:t xml:space="preserve">ш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тип  </w:t>
              <w:br/>
              <w:t xml:space="preserve">судна (при ис-  </w:t>
              <w:br/>
              <w:t xml:space="preserve">пользовании     </w:t>
              <w:br/>
              <w:t xml:space="preserve">судна) или      </w:t>
              <w:br/>
              <w:t xml:space="preserve">Ф.И.О. лица,    </w:t>
              <w:br/>
              <w:t xml:space="preserve">ответственного  </w:t>
              <w:br/>
              <w:t xml:space="preserve">за добычу (вы-  </w:t>
              <w:br/>
              <w:t>лов) водных био-</w:t>
              <w:br/>
              <w:t xml:space="preserve">логических ре-  </w:t>
              <w:br/>
              <w:t xml:space="preserve">сурсов (без ис- </w:t>
              <w:br/>
              <w:t xml:space="preserve">пользования     </w:t>
              <w:br/>
              <w:t xml:space="preserve">судна)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пользо-</w:t>
              <w:br/>
              <w:t xml:space="preserve">вателе   </w:t>
              <w:br/>
              <w:t xml:space="preserve">водными  </w:t>
              <w:br/>
              <w:t xml:space="preserve">биологи- </w:t>
              <w:br/>
              <w:t xml:space="preserve">ческими  </w:t>
              <w:br/>
              <w:t>ресурсам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дия, </w:t>
              <w:br/>
              <w:t xml:space="preserve">способы </w:t>
              <w:br/>
              <w:t xml:space="preserve">добычи  </w:t>
              <w:br/>
              <w:t>(вылова)</w:t>
              <w:br/>
              <w:t xml:space="preserve">водных  </w:t>
              <w:br/>
              <w:t>биологи-</w:t>
              <w:br/>
              <w:t xml:space="preserve">ческих  </w:t>
              <w:br/>
              <w:t>ресурс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</w:t>
              <w:br/>
              <w:t xml:space="preserve">добычи   </w:t>
              <w:br/>
              <w:t xml:space="preserve">(вылова) </w:t>
              <w:br/>
              <w:t xml:space="preserve">и (или)  </w:t>
              <w:br/>
              <w:t xml:space="preserve">номер    </w:t>
              <w:br/>
              <w:t xml:space="preserve">рыбопро- </w:t>
              <w:br/>
              <w:t>мыслового</w:t>
              <w:br/>
              <w:t xml:space="preserve">участ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водных</w:t>
              <w:br/>
              <w:t xml:space="preserve">биологиче- </w:t>
              <w:br/>
              <w:t>ских ресур-</w:t>
              <w:br/>
              <w:t xml:space="preserve">сов, квоты </w:t>
              <w:br/>
              <w:t xml:space="preserve">(объемы)   </w:t>
              <w:br/>
              <w:t xml:space="preserve">добычи     </w:t>
              <w:br/>
              <w:t xml:space="preserve">(вылова)   </w:t>
              <w:br/>
              <w:t>водных био-</w:t>
              <w:br/>
              <w:t xml:space="preserve">логических </w:t>
              <w:br/>
              <w:t xml:space="preserve">ресурс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добычи  </w:t>
              <w:br/>
              <w:t>(вылова)</w:t>
              <w:br/>
              <w:t xml:space="preserve">водных  </w:t>
              <w:br/>
              <w:t>биологи-</w:t>
              <w:br/>
              <w:t xml:space="preserve">ческих  </w:t>
              <w:br/>
              <w:t>ресурс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-</w:t>
              <w:br/>
              <w:t xml:space="preserve">чи разре- </w:t>
              <w:br/>
              <w:t>шения, фа-</w:t>
              <w:br/>
              <w:t xml:space="preserve">милия     </w:t>
              <w:br/>
              <w:t xml:space="preserve">должност- </w:t>
              <w:br/>
              <w:t>ного лица,</w:t>
              <w:br/>
              <w:t xml:space="preserve">подписав- </w:t>
              <w:br/>
              <w:t xml:space="preserve">шего раз- </w:t>
              <w:br/>
              <w:t xml:space="preserve">решение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внесенных в  </w:t>
              <w:br/>
              <w:t xml:space="preserve">разрешение   </w:t>
              <w:br/>
              <w:t>изменениях, о</w:t>
              <w:br/>
              <w:t>приостановле-</w:t>
              <w:br/>
              <w:t xml:space="preserve">нии действия </w:t>
              <w:br/>
              <w:t xml:space="preserve">разрешения   </w:t>
              <w:br/>
              <w:t>или его анну-</w:t>
              <w:br/>
              <w:t xml:space="preserve">лировании,   </w:t>
              <w:br/>
              <w:t>о возобновле-</w:t>
              <w:br/>
              <w:t xml:space="preserve">нии действия </w:t>
              <w:br/>
              <w:t xml:space="preserve">разреш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гистрационный номер (столбец 3) присваивается при оформлении разрешения органом, его выдавшим. Регистрационным номером может являться номер бланка разрешения, в этом случае в столбце 3 указывается номер бланка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иностранных судов в столбце 5 дополнительно указываются государство и порт при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о невыданных (испорченных, подлежащих списанию и уничтожению в установленном порядке) бланках разрешений отражается в книге регистрации с указанием серий, номеров бланков и номеров актов об уничт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ое агентство по рыболовству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разрешений на добычу (вылов) водных биолог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