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3, 17, 18, 20, 25, 27, 2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, регистрации и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й о преступлениях и и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о преступлениях и событ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рожающих личной и обществен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нига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гистрации сообщений о преступл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ом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 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нига в ___ том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нв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рок хранения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216"/>
        <w:gridCol w:w="1214"/>
        <w:gridCol w:w="1216"/>
        <w:gridCol w:w="1214"/>
        <w:gridCol w:w="1216"/>
        <w:gridCol w:w="2025"/>
        <w:gridCol w:w="1753"/>
      </w:tblGrid>
      <w:tr>
        <w:trPr>
          <w:trHeight w:val="27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   </w:t>
              <w:br/>
              <w:t>поступило</w:t>
              <w:br/>
              <w:t>сообщение</w:t>
              <w:br/>
              <w:t xml:space="preserve">о прес-  </w:t>
              <w:br/>
              <w:t xml:space="preserve">туплении </w:t>
              <w:br/>
              <w:t xml:space="preserve">(дата,   </w:t>
              <w:br/>
              <w:t>часы, ми-</w:t>
              <w:br/>
              <w:t xml:space="preserve">нуты),   </w:t>
              <w:br/>
              <w:t xml:space="preserve">долж-    </w:t>
              <w:br/>
              <w:t xml:space="preserve">ность,   </w:t>
              <w:br/>
              <w:t xml:space="preserve">звание,  </w:t>
              <w:br/>
              <w:t xml:space="preserve">Ф.И.О.   </w:t>
              <w:br/>
              <w:t xml:space="preserve">лица,    </w:t>
              <w:br/>
              <w:t>принявше-</w:t>
              <w:br/>
              <w:t xml:space="preserve">го сооб- </w:t>
              <w:br/>
              <w:t xml:space="preserve">щение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со- </w:t>
              <w:br/>
              <w:t xml:space="preserve">общил о </w:t>
              <w:br/>
              <w:t>преступ-</w:t>
              <w:br/>
              <w:t xml:space="preserve">лении   </w:t>
              <w:br/>
              <w:t>(Ф.И.О.,</w:t>
              <w:br/>
              <w:t xml:space="preserve">адрес и </w:t>
              <w:br/>
              <w:t xml:space="preserve">телефон </w:t>
              <w:br/>
              <w:t>предпри-</w:t>
              <w:br/>
              <w:t xml:space="preserve">ятия,   </w:t>
              <w:br/>
              <w:t xml:space="preserve">учреж-  </w:t>
              <w:br/>
              <w:t xml:space="preserve">дения,  </w:t>
              <w:br/>
              <w:t xml:space="preserve">органи- </w:t>
              <w:br/>
              <w:t xml:space="preserve">зации). </w:t>
              <w:br/>
              <w:t xml:space="preserve">Регист- </w:t>
              <w:br/>
              <w:t xml:space="preserve">рацион- </w:t>
              <w:br/>
              <w:t xml:space="preserve">ный но- </w:t>
              <w:br/>
              <w:t>мер уве-</w:t>
              <w:br/>
              <w:t>домл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содержа-</w:t>
              <w:br/>
              <w:t xml:space="preserve">ние со- </w:t>
              <w:br/>
              <w:t xml:space="preserve">общения </w:t>
              <w:br/>
              <w:t xml:space="preserve">о прес- </w:t>
              <w:br/>
              <w:t>туплении</w:t>
              <w:br/>
              <w:t xml:space="preserve">(время, </w:t>
              <w:br/>
              <w:t xml:space="preserve">место,  </w:t>
              <w:br/>
              <w:t xml:space="preserve">обстоя- </w:t>
              <w:br/>
              <w:t xml:space="preserve">тельст- </w:t>
              <w:br/>
              <w:t xml:space="preserve">ва,     </w:t>
              <w:br/>
              <w:t xml:space="preserve">статья  </w:t>
              <w:br/>
              <w:t xml:space="preserve">УК Рос- </w:t>
              <w:br/>
              <w:t xml:space="preserve">сии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у до-</w:t>
              <w:br/>
              <w:t xml:space="preserve">ложено. </w:t>
              <w:br/>
              <w:t xml:space="preserve">Меры,   </w:t>
              <w:br/>
              <w:t>принятые</w:t>
              <w:br/>
              <w:t>по сооб-</w:t>
              <w:br/>
              <w:t xml:space="preserve">щению о </w:t>
              <w:br/>
              <w:t>преступ-</w:t>
              <w:br/>
              <w:t xml:space="preserve">лении,  </w:t>
              <w:br/>
              <w:t xml:space="preserve">время   </w:t>
              <w:br/>
              <w:t xml:space="preserve">выезда  </w:t>
              <w:br/>
              <w:t>на место</w:t>
              <w:br/>
              <w:t>происше-</w:t>
              <w:br/>
              <w:t xml:space="preserve">ствия,  </w:t>
              <w:br/>
              <w:t>перечень</w:t>
              <w:br/>
              <w:t xml:space="preserve">изъятых </w:t>
              <w:br/>
              <w:t xml:space="preserve">вещест- </w:t>
              <w:br/>
              <w:t xml:space="preserve">венных  </w:t>
              <w:br/>
              <w:t xml:space="preserve">доказа- </w:t>
              <w:br/>
              <w:t xml:space="preserve">тельств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   </w:t>
              <w:br/>
              <w:t xml:space="preserve">кому и  </w:t>
              <w:br/>
              <w:t xml:space="preserve">когда   </w:t>
              <w:br/>
              <w:t>поручено</w:t>
              <w:br/>
              <w:t>рассмот-</w:t>
              <w:br/>
              <w:t xml:space="preserve">рение   </w:t>
              <w:br/>
              <w:t xml:space="preserve">сообще- </w:t>
              <w:br/>
              <w:t xml:space="preserve">ния о   </w:t>
              <w:br/>
              <w:t>преступ-</w:t>
              <w:br/>
              <w:t xml:space="preserve">лении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лица,   </w:t>
              <w:br/>
              <w:t xml:space="preserve">полу-   </w:t>
              <w:br/>
              <w:t xml:space="preserve">чившего </w:t>
              <w:br/>
              <w:t xml:space="preserve">сообще- </w:t>
              <w:br/>
              <w:t xml:space="preserve">ние о   </w:t>
              <w:br/>
              <w:t>преступ-</w:t>
              <w:br/>
              <w:t xml:space="preserve">лении   </w:t>
              <w:br/>
              <w:t xml:space="preserve">для     </w:t>
              <w:br/>
              <w:t xml:space="preserve">испол-  </w:t>
              <w:br/>
              <w:t xml:space="preserve">нения.  </w:t>
              <w:br/>
              <w:t xml:space="preserve">Дата и  </w:t>
              <w:br/>
              <w:t xml:space="preserve">время   </w:t>
              <w:br/>
              <w:t xml:space="preserve">получе- </w:t>
              <w:br/>
              <w:t xml:space="preserve">н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</w:t>
              <w:br/>
              <w:t xml:space="preserve">проверки со-  </w:t>
              <w:br/>
              <w:t xml:space="preserve">общения о     </w:t>
              <w:br/>
              <w:t xml:space="preserve">преступлении, </w:t>
              <w:br/>
              <w:t xml:space="preserve">N и дата воз- </w:t>
              <w:br/>
              <w:t xml:space="preserve">буждения уго- </w:t>
              <w:br/>
              <w:t xml:space="preserve">ловного дела, </w:t>
              <w:br/>
              <w:t>дата вынесения</w:t>
              <w:br/>
              <w:t xml:space="preserve">постановления </w:t>
              <w:br/>
              <w:t xml:space="preserve">об отказе в   </w:t>
              <w:br/>
              <w:t xml:space="preserve">возбуждении   </w:t>
              <w:br/>
              <w:t xml:space="preserve">уголовного    </w:t>
              <w:br/>
              <w:t xml:space="preserve">дела (регист- </w:t>
              <w:br/>
              <w:t xml:space="preserve">рационный но- </w:t>
              <w:br/>
              <w:t xml:space="preserve">мер), орган,  </w:t>
              <w:br/>
              <w:t>куда направле-</w:t>
              <w:br/>
              <w:t xml:space="preserve">ны материалы  </w:t>
              <w:br/>
              <w:t xml:space="preserve">по территори- </w:t>
              <w:br/>
              <w:t xml:space="preserve">альности, по  </w:t>
              <w:br/>
              <w:t xml:space="preserve">подследствен- </w:t>
              <w:br/>
              <w:t>ности или под-</w:t>
              <w:br/>
              <w:t xml:space="preserve">судности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продле- </w:t>
              <w:br/>
              <w:t xml:space="preserve">вался срок  </w:t>
              <w:br/>
              <w:t xml:space="preserve">проверки    </w:t>
              <w:br/>
              <w:t xml:space="preserve">сообщения о </w:t>
              <w:br/>
              <w:t>преступлении</w:t>
              <w:br/>
              <w:t xml:space="preserve">(Ф.И.О.     </w:t>
              <w:br/>
              <w:t xml:space="preserve">прокурора,  </w:t>
              <w:br/>
              <w:t xml:space="preserve">начальника  </w:t>
              <w:br/>
              <w:t xml:space="preserve">следствен-  </w:t>
              <w:br/>
              <w:t>ного отдела,</w:t>
              <w:br/>
              <w:t xml:space="preserve">начальника  </w:t>
              <w:br/>
              <w:t xml:space="preserve">органа доз- </w:t>
              <w:br/>
              <w:t xml:space="preserve">нания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8</Characters>
  <CharactersWithSpaces>1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сообщений о преступлениях в органах Федеральной службы безопасности приема, регистрации и проверки сообщений о преступлениях и иной информации о преступлениях и событиях, угрожающих личной и общественной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