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едином порядке прием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и проверки сооб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ступлениях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едственного комитета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куратур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нига регистрации сообщений о преступл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подразделения Следственного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и прокуратуре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та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ена "__" 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565"/>
        <w:gridCol w:w="2971"/>
        <w:gridCol w:w="2565"/>
        <w:gridCol w:w="2025"/>
        <w:gridCol w:w="2700"/>
        <w:gridCol w:w="2294"/>
        <w:gridCol w:w="944"/>
      </w:tblGrid>
      <w:tr>
        <w:trPr>
          <w:trHeight w:val="22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тупления </w:t>
              <w:br/>
              <w:t xml:space="preserve">сообщения о    </w:t>
              <w:br/>
              <w:t xml:space="preserve">преступлении   </w:t>
              <w:br/>
              <w:t xml:space="preserve">(заявление, явка </w:t>
              <w:br/>
              <w:t xml:space="preserve">с повинной,    </w:t>
              <w:br/>
              <w:t xml:space="preserve">рапорт работника </w:t>
              <w:br/>
              <w:t xml:space="preserve">Следственного   </w:t>
              <w:br/>
              <w:t xml:space="preserve">комитета при   </w:t>
              <w:br/>
              <w:t xml:space="preserve">прокуратуре    </w:t>
              <w:br/>
              <w:t xml:space="preserve">Российской    </w:t>
              <w:br/>
              <w:t xml:space="preserve">Федерации об   </w:t>
              <w:br/>
              <w:t xml:space="preserve">обнаружении    </w:t>
              <w:br/>
              <w:t xml:space="preserve">признаков     </w:t>
              <w:br/>
              <w:t xml:space="preserve">преступления)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заявителя,  </w:t>
              <w:br/>
              <w:t xml:space="preserve">явившегося с     </w:t>
              <w:br/>
              <w:t xml:space="preserve">повинной,      </w:t>
              <w:br/>
              <w:t xml:space="preserve">наименование     </w:t>
              <w:br/>
              <w:t xml:space="preserve">учреждения,     </w:t>
              <w:br/>
              <w:t xml:space="preserve">предприятия,     </w:t>
              <w:br/>
              <w:t xml:space="preserve">организации, адрес  </w:t>
              <w:br/>
              <w:t>и телефон, должность,</w:t>
              <w:br/>
              <w:t xml:space="preserve">классный чин     </w:t>
              <w:br/>
              <w:t xml:space="preserve">(воинское звание),  </w:t>
              <w:br/>
              <w:t xml:space="preserve">Ф.И.О. работника   </w:t>
              <w:br/>
              <w:t xml:space="preserve">Следственного    </w:t>
              <w:br/>
              <w:t xml:space="preserve">комитета при    </w:t>
              <w:br/>
              <w:t xml:space="preserve">прокуратуре     </w:t>
              <w:br/>
              <w:t>Российской Федерации,</w:t>
              <w:br/>
              <w:t xml:space="preserve">составившего рапорт. </w:t>
              <w:br/>
              <w:t>Регистрационный номер</w:t>
              <w:br/>
              <w:t xml:space="preserve">талона-уведомления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    </w:t>
              <w:br/>
              <w:t xml:space="preserve">содержание    </w:t>
              <w:br/>
              <w:t xml:space="preserve">заявления о    </w:t>
              <w:br/>
              <w:t xml:space="preserve">преступлении,   </w:t>
              <w:br/>
              <w:t xml:space="preserve">явки с повинной, </w:t>
              <w:br/>
              <w:t xml:space="preserve">рапорта работника </w:t>
              <w:br/>
              <w:t xml:space="preserve">Следственного   </w:t>
              <w:br/>
              <w:t xml:space="preserve">комитета при   </w:t>
              <w:br/>
              <w:t xml:space="preserve">прокуратуре    </w:t>
              <w:br/>
              <w:t xml:space="preserve">Российской    </w:t>
              <w:br/>
              <w:t xml:space="preserve">Федерации об   </w:t>
              <w:br/>
              <w:t xml:space="preserve">обнаружении    </w:t>
              <w:br/>
              <w:t xml:space="preserve">признаков     </w:t>
              <w:br/>
              <w:t xml:space="preserve">преступления   </w:t>
              <w:br/>
              <w:t xml:space="preserve">(время, место,  </w:t>
              <w:br/>
              <w:t xml:space="preserve">обстоятельства  </w:t>
              <w:br/>
              <w:t xml:space="preserve">и т.д.).     </w:t>
              <w:br/>
              <w:t xml:space="preserve">Статья УК РФ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    </w:t>
              <w:br/>
              <w:t xml:space="preserve">должность,  </w:t>
              <w:br/>
              <w:t xml:space="preserve">классный чин </w:t>
              <w:br/>
              <w:t xml:space="preserve">(воинское   </w:t>
              <w:br/>
              <w:t xml:space="preserve">звание),   </w:t>
              <w:br/>
              <w:t xml:space="preserve">Ф.И.О. лица, </w:t>
              <w:br/>
              <w:t xml:space="preserve">принявшего  </w:t>
              <w:br/>
              <w:t xml:space="preserve">сообщение о  </w:t>
              <w:br/>
              <w:t xml:space="preserve">преступлении </w:t>
              <w:br/>
              <w:t xml:space="preserve">к исполнению, </w:t>
              <w:br/>
              <w:t xml:space="preserve">его подпись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    </w:t>
              <w:br/>
              <w:t xml:space="preserve">результат     </w:t>
              <w:br/>
              <w:t xml:space="preserve">рассмотрения    </w:t>
              <w:br/>
              <w:t xml:space="preserve">сообщения о    </w:t>
              <w:br/>
              <w:t xml:space="preserve">преступлении:   </w:t>
              <w:br/>
              <w:t xml:space="preserve">- возбуждение   </w:t>
              <w:br/>
              <w:t xml:space="preserve">уголовного дела, </w:t>
              <w:br/>
              <w:t xml:space="preserve">его номер;    </w:t>
              <w:br/>
              <w:t xml:space="preserve">- отказ в     </w:t>
              <w:br/>
              <w:t xml:space="preserve">возбуждении    </w:t>
              <w:br/>
              <w:t xml:space="preserve">уголовного дела; </w:t>
              <w:br/>
              <w:t xml:space="preserve">- передача по   </w:t>
              <w:br/>
              <w:t>подследственности.</w:t>
              <w:br/>
              <w:t xml:space="preserve">Номер и      </w:t>
              <w:br/>
              <w:t xml:space="preserve">наименование    </w:t>
              <w:br/>
              <w:t xml:space="preserve">органа, куда    </w:t>
              <w:br/>
              <w:t xml:space="preserve">направлены     </w:t>
              <w:br/>
              <w:t xml:space="preserve">материалы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оверки  </w:t>
              <w:br/>
              <w:t xml:space="preserve">руководителем  </w:t>
              <w:br/>
              <w:t xml:space="preserve">следственного  </w:t>
              <w:br/>
              <w:t xml:space="preserve">органа решения </w:t>
              <w:br/>
              <w:t xml:space="preserve">по сообщению о </w:t>
              <w:br/>
              <w:t xml:space="preserve">преступлении.  </w:t>
              <w:br/>
              <w:t xml:space="preserve">Решение,    </w:t>
              <w:br/>
              <w:t xml:space="preserve">принятое в   </w:t>
              <w:br/>
              <w:t xml:space="preserve">порядке     </w:t>
              <w:br/>
              <w:t xml:space="preserve">процессуального </w:t>
              <w:br/>
              <w:t xml:space="preserve">контроля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3</Characters>
  <CharactersWithSpaces>17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5:00Z</dcterms:created>
  <dc:creator>Следственный комитет при прокуратуре Российской Федерации</dc:creator>
  <dc:description/>
  <dc:language>en-US</dc:language>
  <cp:lastModifiedBy/>
  <dcterms:modified xsi:type="dcterms:W3CDTF">2011-10-30T09:35:00Z</dcterms:modified>
  <cp:revision>2</cp:revision>
  <dc:subject>Книга</dc:subject>
  <dc:title>Книга регистрации сообщений о преступлениях в подразделении Следственного комитета при прокуратур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