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СССР от 06.04.1987 N 96, в котором приведена данная форма, введен с изменениями и дополнениями по состоянию на март 198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я по бухгалтерск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ности по выплате пенс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обий в органах социального обеспе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обеспеч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СПИСКОВ ПОЧТОВЫХ ПЕРЕВ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9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сточник средств, раздел _________ параграф _________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50"/>
        <w:gridCol w:w="1619"/>
        <w:gridCol w:w="2161"/>
        <w:gridCol w:w="1755"/>
        <w:gridCol w:w="1754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пи-</w:t>
              <w:br/>
              <w:t>ск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сос-</w:t>
              <w:br/>
              <w:t xml:space="preserve">тавления </w:t>
              <w:br/>
              <w:t xml:space="preserve">списк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очтовых   </w:t>
              <w:br/>
              <w:t xml:space="preserve">переводов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  </w:t>
              <w:br/>
              <w:t xml:space="preserve">почтовых пере- </w:t>
              <w:br/>
              <w:t xml:space="preserve">водов и почто- </w:t>
              <w:br/>
              <w:t xml:space="preserve">вых сборов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мер </w:t>
              <w:br/>
              <w:t xml:space="preserve">платежного  </w:t>
              <w:br/>
              <w:t xml:space="preserve">поручения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мер </w:t>
              <w:br/>
              <w:t xml:space="preserve">квитанции в </w:t>
              <w:br/>
              <w:t xml:space="preserve">приеме пе-  </w:t>
              <w:br/>
              <w:t xml:space="preserve">реводов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4</Characters>
  <CharactersWithSpaces>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Министерство финансов СССР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списков почтовых переводов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