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500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УСТАНОВКИ НАДГРОБ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 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 кладбищ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та "___" ________________ 200_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ончена "____" _____________ 200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1756"/>
        <w:gridCol w:w="1349"/>
        <w:gridCol w:w="1216"/>
        <w:gridCol w:w="1079"/>
        <w:gridCol w:w="1080"/>
        <w:gridCol w:w="1485"/>
        <w:gridCol w:w="946"/>
        <w:gridCol w:w="944"/>
        <w:gridCol w:w="1351"/>
        <w:gridCol w:w="256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  <w:br/>
              <w:t xml:space="preserve">захороненного </w:t>
              <w:br/>
              <w:t>(захороненной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</w:t>
              <w:br/>
              <w:t>изготовителя</w:t>
              <w:br/>
              <w:t xml:space="preserve">надгроби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установки</w:t>
              <w:br/>
              <w:t xml:space="preserve">(замены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квартал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секто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могил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>колумбар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ярус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ниш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</w:t>
              <w:br/>
              <w:t>и размеры</w:t>
              <w:br/>
              <w:t>надгробия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       </w:t>
              <w:br/>
              <w:t xml:space="preserve">на установку      </w:t>
              <w:br/>
              <w:t>надгробия, Ф.И.О.,</w:t>
              <w:br/>
              <w:t xml:space="preserve">адрес, паспортные </w:t>
              <w:br/>
              <w:t xml:space="preserve">данные лица,      </w:t>
              <w:br/>
              <w:t xml:space="preserve">ответственного    </w:t>
              <w:br/>
              <w:t xml:space="preserve">за могилу, нишу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9</Characters>
  <CharactersWithSpaces>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установки надгробий Воскрес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