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туальных услуг,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хоронения 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кладб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КИ НАДМОГИЛЬНЫХ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160"/>
        <w:gridCol w:w="945"/>
        <w:gridCol w:w="1349"/>
        <w:gridCol w:w="1350"/>
        <w:gridCol w:w="216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>захороненн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  <w:br/>
              <w:t>об изготовлении</w:t>
              <w:br/>
              <w:t xml:space="preserve">надгроб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могил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устано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>и размеры</w:t>
              <w:br/>
              <w:t>надгроб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ответственного </w:t>
              <w:br/>
              <w:t>за захоронение,</w:t>
              <w:br/>
              <w:t xml:space="preserve">адрес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9</Characters>
  <CharactersWithSpaces>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становки надмогильных сооружений в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