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и террито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щественного самоуправления в горо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Юбилейном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Решением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Юбилейный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3.2007 N 409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ОВ ТЕРРИТОРИАЛЬНЫХ ОБЩЕСТВЕННЫХ САМОУПРАВЛ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2835"/>
        <w:gridCol w:w="2160"/>
        <w:gridCol w:w="2025"/>
      </w:tblGrid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территориального </w:t>
              <w:br/>
              <w:t xml:space="preserve">общественного    </w:t>
              <w:br/>
              <w:t xml:space="preserve">самоуправления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территории    </w:t>
              <w:br/>
              <w:t xml:space="preserve">городского округа,  </w:t>
              <w:br/>
              <w:t xml:space="preserve">на которой          </w:t>
              <w:br/>
              <w:t xml:space="preserve">осуществляется      </w:t>
              <w:br/>
              <w:t xml:space="preserve">территориальное     </w:t>
              <w:br/>
              <w:t xml:space="preserve">общественное        </w:t>
              <w:br/>
              <w:t xml:space="preserve">самоуправление      </w:t>
              <w:br/>
              <w:t>(улица, дом, корпус,</w:t>
              <w:br/>
              <w:t xml:space="preserve">подъезд)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  </w:t>
              <w:br/>
              <w:t xml:space="preserve">выдачи         </w:t>
              <w:br/>
              <w:t xml:space="preserve">свидетельства  </w:t>
              <w:br/>
              <w:t xml:space="preserve">о регистрации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   </w:t>
              <w:br/>
              <w:t xml:space="preserve">выдачи        </w:t>
              <w:br/>
              <w:t xml:space="preserve">свидетельства </w:t>
              <w:br/>
              <w:t xml:space="preserve">о регист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</Words>
  <Characters>741</Characters>
  <CharactersWithSpaces>6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Органы местного самоуправления г. Юбилейного (Московская область)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уставов территориальных общественных самоуправлений в городе Юбилейном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