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уведомлений государственными гражда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ащими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а 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онче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1620"/>
        <w:gridCol w:w="1621"/>
        <w:gridCol w:w="2025"/>
        <w:gridCol w:w="1215"/>
        <w:gridCol w:w="107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иня- </w:t>
              <w:br/>
              <w:t xml:space="preserve">тия    </w:t>
              <w:br/>
              <w:t>уведом-</w:t>
              <w:br/>
              <w:t xml:space="preserve">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приняв- </w:t>
              <w:br/>
              <w:t xml:space="preserve">шее уведомле- </w:t>
              <w:br/>
              <w:t>ние на провер-</w:t>
              <w:br/>
              <w:t>ку сведений, в</w:t>
              <w:br/>
              <w:t xml:space="preserve">нем указанных </w:t>
              <w:br/>
              <w:t xml:space="preserve">(подпись, да- </w:t>
              <w:br/>
              <w:t xml:space="preserve">т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ая служба по надзору в сфере транспорта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ведомлений государственными гражданскими служащими Федеральной службы по надзору в сфере транспорта о фактах обращения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