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теринарному и фитосанит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акклимат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и гибридизаци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обо охраняемых при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ях федерального 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зведение объектов жив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ра, отнесенных к о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оты, в полувольны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кусственно созд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е оби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ваемых разрешений на проведение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кклиматизации и переселению объектов животного ми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есенных к объектам ох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484"/>
        <w:gridCol w:w="1891"/>
        <w:gridCol w:w="2159"/>
        <w:gridCol w:w="1620"/>
        <w:gridCol w:w="1486"/>
        <w:gridCol w:w="1484"/>
        <w:gridCol w:w="202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N </w:t>
              <w:br/>
              <w:t>разреш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</w:t>
              <w:br/>
              <w:t>получившее</w:t>
              <w:br/>
              <w:t>разреше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>(юридический/</w:t>
              <w:br/>
              <w:t xml:space="preserve">фактический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</w:t>
              <w:br/>
              <w:t xml:space="preserve">объектов    </w:t>
              <w:br/>
              <w:t>животного мира,</w:t>
              <w:br/>
              <w:t xml:space="preserve">разрешенных к </w:t>
              <w:br/>
              <w:t xml:space="preserve">акклиматизации </w:t>
              <w:br/>
              <w:t xml:space="preserve">(переселению, </w:t>
              <w:br/>
              <w:t xml:space="preserve">гибридизаци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мероприят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вия </w:t>
              <w:br/>
              <w:t>разреш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  <w:br/>
              <w:t>разреш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в   </w:t>
              <w:br/>
              <w:t xml:space="preserve">получении   </w:t>
              <w:br/>
              <w:t>разрешения или</w:t>
              <w:br/>
              <w:t xml:space="preserve">указание даты </w:t>
              <w:br/>
              <w:t xml:space="preserve">направления </w:t>
              <w:br/>
              <w:t xml:space="preserve">его почтой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выдаваемых разрешений на проведение мероприятий по акклиматизации и переселению объектов животного мира, отнесенных к объектам охоты, в полувольных условиях и искусственно созданной среде об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