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крес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июня 2007 г. N 462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ЗАХОРОН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216"/>
        <w:gridCol w:w="1215"/>
        <w:gridCol w:w="944"/>
        <w:gridCol w:w="1621"/>
        <w:gridCol w:w="1889"/>
        <w:gridCol w:w="1890"/>
        <w:gridCol w:w="1351"/>
        <w:gridCol w:w="1079"/>
        <w:gridCol w:w="1620"/>
        <w:gridCol w:w="2024"/>
      </w:tblGrid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</w:t>
              <w:br/>
              <w:t>регистр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умерш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</w:t>
              <w:br/>
              <w:t>умершег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смерт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захоронения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    </w:t>
              <w:br/>
              <w:t>свидетельства</w:t>
              <w:br/>
              <w:t xml:space="preserve">о смерти     </w:t>
              <w:br/>
              <w:t xml:space="preserve">из ЗАГС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ким ЗАГСом </w:t>
              <w:br/>
              <w:t xml:space="preserve">выдано       </w:t>
              <w:br/>
              <w:t>свидетельств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</w:t>
              <w:br/>
              <w:t>землекоп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>участ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</w:t>
              <w:br/>
              <w:t>захоронения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</w:t>
              <w:br/>
              <w:t>ответственного</w:t>
              <w:br/>
              <w:t xml:space="preserve">за похороны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</Words>
  <Characters>573</Characters>
  <CharactersWithSpaces>4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Органы местного самоуправления Воскресенского района (Московская область)</dc:creator>
  <dc:description/>
  <dc:language>en-US</dc:language>
  <cp:lastModifiedBy/>
  <dcterms:modified xsi:type="dcterms:W3CDTF">2011-10-30T09:35:00Z</dcterms:modified>
  <cp:revision>2</cp:revision>
  <dc:subject>Книга</dc:subject>
  <dc:title>Книга регистрации захоронений Воскрес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