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ГРАЖДАН О ПРИНЯТИИ НА УЧЕТ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ЖИЛЫХ ПОМЕЩЕНИЯХ ЖИЛИЩНОГО ФОНД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ный пун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олномоченный орган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2024"/>
        <w:gridCol w:w="2701"/>
        <w:gridCol w:w="3239"/>
        <w:gridCol w:w="2836"/>
        <w:gridCol w:w="161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явл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</w:t>
              <w:br/>
              <w:t xml:space="preserve">имя, отчество </w:t>
              <w:br/>
              <w:t xml:space="preserve">заявителя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занимаемого  </w:t>
              <w:br/>
              <w:t xml:space="preserve">жилого помещения   </w:t>
              <w:br/>
              <w:t xml:space="preserve">(место жительства)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уполномоченного</w:t>
              <w:br/>
              <w:t xml:space="preserve">органа Московской      </w:t>
              <w:br/>
              <w:t xml:space="preserve">области (дата, номер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бщение гражданину</w:t>
              <w:br/>
              <w:t xml:space="preserve">о принятом решении  </w:t>
              <w:br/>
              <w:t>(дата, номер письм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граждан о принятии на учет в качестве нуждающихся в жилых помещениях жилищного фонда Московской области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