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чета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нуждаю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ых помещениях, предостав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социального найм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предоставлению таким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й по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найма в до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лнечногор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ЗАЯВЛЕНИЙ ГРАЖДАН О ПРИНЯТИИ НА УЧЕТ В КАЧ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УЖДАЮЩИХСЯ В ЖИЛЫХ ПОМЕЩЕНИЯХ ЖИЛИЩ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ЛНЕЧНОГОРСКОГО МУНИЦИПАЛЬНОГО РАЙОН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ЯЕМЫХ ПО ДОГОВОРАМ СОЦИАЛЬНОГО Н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а __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а ________ 20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2295"/>
        <w:gridCol w:w="3104"/>
        <w:gridCol w:w="2835"/>
        <w:gridCol w:w="3106"/>
        <w:gridCol w:w="2024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п/п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поступления </w:t>
              <w:br/>
              <w:t xml:space="preserve">заявления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   </w:t>
              <w:br/>
              <w:t xml:space="preserve">имя, отчество   </w:t>
              <w:br/>
              <w:t xml:space="preserve">заявителя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занимаемого     </w:t>
              <w:br/>
              <w:t xml:space="preserve">жилого помещения      </w:t>
              <w:br/>
              <w:t xml:space="preserve">(место жительства)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главы </w:t>
              <w:br/>
              <w:t xml:space="preserve">Солнечногорского    </w:t>
              <w:br/>
              <w:t xml:space="preserve">муниципального      </w:t>
              <w:br/>
              <w:t xml:space="preserve">района              </w:t>
              <w:br/>
              <w:t xml:space="preserve">(дата, номер)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бщение гражданину  </w:t>
              <w:br/>
              <w:t xml:space="preserve">о принятом решении    </w:t>
              <w:br/>
              <w:t xml:space="preserve">(дата, номер письма)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1</Characters>
  <CharactersWithSpaces>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Органы местного самоуправления Солнечногорского района (Московская область)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заявлений граждан о принятии на учет в качестве нуждающихся в жилых помещениях жилищного фонда Солнечногорского муниципального района Московской области, предоставляемых по договорам социального н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