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и помещениями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 ЗАЯ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НА УЧЕТ ДОЛЖНОСТНЫХ ЛИЦ И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УЛУЧШЕНИИ ЖИЛИЩНЫХ УСЛО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ный пунк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род, поселок, село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аможенного органа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та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кончена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4"/>
        <w:gridCol w:w="1350"/>
        <w:gridCol w:w="1890"/>
        <w:gridCol w:w="24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;  </w:t>
              <w:br/>
              <w:t xml:space="preserve">фамилия,   </w:t>
              <w:br/>
              <w:t xml:space="preserve">имя,     </w:t>
              <w:br/>
              <w:t xml:space="preserve">отчеств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  <w:br/>
              <w:t xml:space="preserve">заяв-   </w:t>
              <w:br/>
              <w:t xml:space="preserve">ле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местожи- </w:t>
              <w:br/>
              <w:t xml:space="preserve">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дачи</w:t>
              <w:br/>
              <w:t xml:space="preserve">заявления на </w:t>
              <w:br/>
              <w:t xml:space="preserve">рассмотрение </w:t>
              <w:br/>
              <w:t xml:space="preserve">в жилищно-   </w:t>
              <w:br/>
              <w:t xml:space="preserve">бытовую ко-  </w:t>
              <w:br/>
              <w:t xml:space="preserve">миссию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комиссии;</w:t>
              <w:br/>
              <w:t>дата и номер про-</w:t>
              <w:br/>
              <w:t xml:space="preserve">токол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явлений о приеме на учет должностных лиц и работников, нуждающихся в улучшении жилищных условий в таможенных органах Российской Федерации и учреждениях, подведомственных государственному таможенному комитет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