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И ВЫДАЧИ ЛИЦЕНЗИЙ И РАЗ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внутренних де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конч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485"/>
        <w:gridCol w:w="1351"/>
        <w:gridCol w:w="945"/>
        <w:gridCol w:w="944"/>
        <w:gridCol w:w="945"/>
        <w:gridCol w:w="811"/>
        <w:gridCol w:w="1215"/>
        <w:gridCol w:w="1350"/>
        <w:gridCol w:w="1215"/>
        <w:gridCol w:w="945"/>
        <w:gridCol w:w="1215"/>
        <w:gridCol w:w="809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заявления,</w:t>
              <w:br/>
              <w:t xml:space="preserve">обращения </w:t>
              <w:br/>
              <w:t>(уведомле-</w:t>
              <w:br/>
              <w:t xml:space="preserve">ния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заяв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жите- </w:t>
              <w:br/>
              <w:t>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листов</w:t>
              <w:br/>
              <w:t xml:space="preserve">или   </w:t>
              <w:br/>
              <w:t>экзем-</w:t>
              <w:br/>
              <w:t>пляр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>испо-</w:t>
              <w:br/>
              <w:t xml:space="preserve">лни- </w:t>
              <w:br/>
              <w:t xml:space="preserve">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>исполни-</w:t>
              <w:br/>
              <w:t xml:space="preserve">теля и  </w:t>
              <w:br/>
              <w:t>дата по-</w:t>
              <w:br/>
              <w:t xml:space="preserve">лучения </w:t>
              <w:br/>
              <w:t xml:space="preserve">заявле- </w:t>
              <w:br/>
              <w:t>ния, об-</w:t>
              <w:br/>
              <w:t xml:space="preserve">ращ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 </w:t>
              <w:br/>
              <w:t xml:space="preserve">выданной </w:t>
              <w:br/>
              <w:t xml:space="preserve">лицензии </w:t>
              <w:br/>
              <w:t>(разреше-</w:t>
              <w:br/>
              <w:t>ния, под-</w:t>
              <w:br/>
              <w:t xml:space="preserve">твержде- </w:t>
              <w:br/>
              <w:t>ния о по-</w:t>
              <w:br/>
              <w:t xml:space="preserve">лучении  </w:t>
              <w:br/>
              <w:t>уведомле-</w:t>
              <w:br/>
              <w:t xml:space="preserve">ния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>заявите-</w:t>
              <w:br/>
              <w:t>ля и да-</w:t>
              <w:br/>
              <w:t>та выда-</w:t>
              <w:br/>
              <w:t xml:space="preserve">чи ли-  </w:t>
              <w:br/>
              <w:t xml:space="preserve">цензии  </w:t>
              <w:br/>
              <w:t xml:space="preserve">(разре- </w:t>
              <w:br/>
              <w:t xml:space="preserve">шен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>уведо-</w:t>
              <w:br/>
              <w:t>мления</w:t>
              <w:br/>
              <w:t>об от-</w:t>
              <w:br/>
              <w:t>казе в</w:t>
              <w:br/>
              <w:t>выдаче</w:t>
              <w:br/>
              <w:t>лицен-</w:t>
              <w:br/>
              <w:t xml:space="preserve">зии   </w:t>
              <w:br/>
              <w:t xml:space="preserve">(раз- </w:t>
              <w:br/>
              <w:t xml:space="preserve">реше- </w:t>
              <w:br/>
              <w:t xml:space="preserve">ния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наблю-  </w:t>
              <w:br/>
              <w:t xml:space="preserve">датель- </w:t>
              <w:br/>
              <w:t>ного де-</w:t>
              <w:br/>
              <w:t xml:space="preserve">ла, ко- </w:t>
              <w:br/>
              <w:t>личество</w:t>
              <w:br/>
              <w:t xml:space="preserve">лист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рафа 6 заполняется при приеме заявлений от юридических лиц с указанием полного наименов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12 заполняется при вручении уведомления заявителю с указанием даты либо после направления его поч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прошнуровывается, пронумеровывается и скрепляется печатью органа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, обращений и выдачи лицензий и разрешений на операции с гражданским (служебным) оружием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