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1993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лесам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сть (край, республика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хоз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ничество 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убок ухода за лес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дется в лесничеств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1"/>
        <w:gridCol w:w="809"/>
        <w:gridCol w:w="676"/>
        <w:gridCol w:w="1079"/>
        <w:gridCol w:w="810"/>
        <w:gridCol w:w="676"/>
        <w:gridCol w:w="674"/>
        <w:gridCol w:w="1081"/>
        <w:gridCol w:w="809"/>
        <w:gridCol w:w="946"/>
        <w:gridCol w:w="540"/>
        <w:gridCol w:w="674"/>
        <w:gridCol w:w="1215"/>
        <w:gridCol w:w="1081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вы-</w:t>
              <w:br/>
              <w:t>де-</w:t>
              <w:br/>
              <w:t xml:space="preserve">л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прой-</w:t>
              <w:br/>
              <w:t xml:space="preserve">ден- </w:t>
              <w:br/>
              <w:t xml:space="preserve">ная  </w:t>
              <w:br/>
              <w:t xml:space="preserve">ухо- </w:t>
              <w:br/>
              <w:t xml:space="preserve">дом, </w:t>
              <w:br/>
              <w:t xml:space="preserve">г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тав </w:t>
              <w:br/>
              <w:t xml:space="preserve">на- </w:t>
              <w:br/>
              <w:t>саж-</w:t>
              <w:br/>
              <w:t xml:space="preserve">де- </w:t>
              <w:br/>
              <w:t xml:space="preserve">ний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возраст</w:t>
              <w:br/>
              <w:t xml:space="preserve">преоб- </w:t>
              <w:br/>
              <w:t xml:space="preserve">ладаю- </w:t>
              <w:br/>
              <w:t>щей по-</w:t>
              <w:br/>
              <w:t xml:space="preserve">род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бони-</w:t>
              <w:br/>
              <w:t xml:space="preserve">тет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>нот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запас,</w:t>
              <w:br/>
              <w:t xml:space="preserve">куб. м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лено со всей площади   </w:t>
              <w:br/>
              <w:t xml:space="preserve">участка, куб. м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 xml:space="preserve">венная </w:t>
              <w:br/>
              <w:t xml:space="preserve">оценка </w:t>
              <w:br/>
              <w:t xml:space="preserve">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1 г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сей</w:t>
              <w:br/>
              <w:t>площади</w:t>
              <w:br/>
              <w:t>участк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запас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</w:t>
              <w:br/>
              <w:t xml:space="preserve">лик-  </w:t>
              <w:br/>
              <w:t>видной</w:t>
              <w:br/>
              <w:t>древе-</w:t>
              <w:br/>
              <w:t xml:space="preserve">сины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числе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ло-</w:t>
              <w:br/>
              <w:t>во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- </w:t>
              <w:br/>
              <w:t xml:space="preserve">ного    </w:t>
              <w:br/>
              <w:t>хвороста</w:t>
              <w:br/>
              <w:t>и сучьев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каждого вида ухода в книге отводится самостоятельный раздел, в котором записи производятся по г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полнота и запас (гр. 4, 7, 8, 9) насаждений показывается двумя строчками: в верхней - эти показатели до рубки ухода, в нижней - после 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запас и запас ликвидной древесины (гр. 10 и 14) указывают двумя строками: в верхней - всего, в нижней - в технологических коридорах и на погрузоч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агентство лесного хозяйства</dc:creator>
  <dc:description/>
  <dc:language>en-US</dc:language>
  <cp:lastModifiedBy/>
  <dcterms:modified xsi:type="dcterms:W3CDTF">2011-10-30T09:35:00Z</dcterms:modified>
  <cp:revision>2</cp:revision>
  <dc:subject>Книга</dc:subject>
  <dc:title>Книга рубок ухода за лесом (ведется в лесничеств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