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ям по рубкам у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ных лесах Северного Кав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асть (край, республика)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схоз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сничество 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РУБОК УХОДА ЗА ЛЕС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1216"/>
        <w:gridCol w:w="944"/>
        <w:gridCol w:w="1215"/>
        <w:gridCol w:w="811"/>
        <w:gridCol w:w="675"/>
        <w:gridCol w:w="674"/>
        <w:gridCol w:w="1080"/>
        <w:gridCol w:w="811"/>
        <w:gridCol w:w="1080"/>
        <w:gridCol w:w="809"/>
        <w:gridCol w:w="675"/>
        <w:gridCol w:w="1081"/>
        <w:gridCol w:w="1080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-</w:t>
              <w:br/>
              <w:t xml:space="preserve">ра   </w:t>
              <w:br/>
              <w:t>квар-</w:t>
              <w:br/>
              <w:t>тало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-</w:t>
              <w:br/>
              <w:t xml:space="preserve">ра   </w:t>
              <w:br/>
              <w:t>выде-</w:t>
              <w:br/>
              <w:t xml:space="preserve">лов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>пройден-</w:t>
              <w:br/>
              <w:t>ная ухо-</w:t>
              <w:br/>
              <w:t xml:space="preserve">дом, г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  <w:br/>
              <w:t>насаж-</w:t>
              <w:br/>
              <w:t xml:space="preserve">ден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  <w:br/>
              <w:t xml:space="preserve">возраст </w:t>
              <w:br/>
              <w:t>преобла-</w:t>
              <w:br/>
              <w:t xml:space="preserve">дающей  </w:t>
              <w:br/>
              <w:t xml:space="preserve">породы, </w:t>
              <w:br/>
              <w:t xml:space="preserve">лет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бони-</w:t>
              <w:br/>
              <w:t xml:space="preserve">тет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-</w:t>
              <w:br/>
              <w:t>нота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запас,</w:t>
              <w:br/>
              <w:t xml:space="preserve">куб. м   </w:t>
            </w:r>
          </w:p>
        </w:tc>
        <w:tc>
          <w:tcPr>
            <w:tcW w:w="4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блено со всей площади    </w:t>
              <w:br/>
              <w:t xml:space="preserve">участка, куб. м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-</w:t>
              <w:br/>
              <w:t xml:space="preserve">венная </w:t>
              <w:br/>
              <w:t xml:space="preserve">оценка </w:t>
              <w:br/>
              <w:t xml:space="preserve">работ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1 г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всей</w:t>
              <w:br/>
              <w:t>площади</w:t>
              <w:br/>
              <w:t>участк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  <w:br/>
              <w:t>запа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д-</w:t>
              <w:br/>
              <w:t xml:space="preserve">ная    </w:t>
              <w:br/>
              <w:t xml:space="preserve">древе- </w:t>
              <w:br/>
              <w:t xml:space="preserve">сина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о-</w:t>
              <w:br/>
              <w:t xml:space="preserve">во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д-</w:t>
              <w:br/>
              <w:t xml:space="preserve">ного   </w:t>
              <w:br/>
              <w:t>хворос-</w:t>
              <w:br/>
              <w:t xml:space="preserve">та и   </w:t>
              <w:br/>
              <w:t xml:space="preserve">сучьев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каждого вида рубок ухода в книге отводят самостоятельный раздел, в котором записи ведут по г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нные о составе, полноте и запасе насаждений (графы 4, 7, 8, 9) приводятся: в числителе - до рубок ухода, в знаменателе - после руб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нные об общем запасе и ликвидной древесине (графы 10, 11) приводятся: в числителе - запас вырубленной древесины на всей площади, в знаменателе - на воло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2</Characters>
  <CharactersWithSpaces>1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Федеральное агентство лесного хозяйства</dc:creator>
  <dc:description/>
  <dc:language>en-US</dc:language>
  <cp:lastModifiedBy/>
  <dcterms:modified xsi:type="dcterms:W3CDTF">2011-10-30T09:35:00Z</dcterms:modified>
  <cp:revision>2</cp:revision>
  <dc:subject>Книга</dc:subject>
  <dc:title>Книга рубок ухода за лесом в горных лесах Северного Кав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