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8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руб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хода в равнинных лес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вропейской части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лесами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есхоз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есничество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РУБОК УХОДА ЗА ЛЕС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едется в лесничества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0"/>
        <w:gridCol w:w="944"/>
        <w:gridCol w:w="676"/>
        <w:gridCol w:w="1079"/>
        <w:gridCol w:w="810"/>
        <w:gridCol w:w="676"/>
        <w:gridCol w:w="404"/>
        <w:gridCol w:w="676"/>
        <w:gridCol w:w="540"/>
        <w:gridCol w:w="675"/>
        <w:gridCol w:w="540"/>
        <w:gridCol w:w="674"/>
        <w:gridCol w:w="1216"/>
        <w:gridCol w:w="945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вар-</w:t>
              <w:br/>
              <w:t xml:space="preserve">тала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вы-</w:t>
              <w:br/>
              <w:t>де-</w:t>
              <w:br/>
              <w:t xml:space="preserve">л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 </w:t>
              <w:br/>
              <w:t xml:space="preserve">щадь, </w:t>
              <w:br/>
              <w:t xml:space="preserve">прой- </w:t>
              <w:br/>
              <w:t>денная</w:t>
              <w:br/>
              <w:t xml:space="preserve">ухо-  </w:t>
              <w:br/>
              <w:t xml:space="preserve">дом,  </w:t>
              <w:br/>
              <w:t xml:space="preserve">га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-</w:t>
              <w:br/>
              <w:t xml:space="preserve">тав </w:t>
              <w:br/>
              <w:t xml:space="preserve">на- </w:t>
              <w:br/>
              <w:t>саж-</w:t>
              <w:br/>
              <w:t xml:space="preserve">де- </w:t>
              <w:br/>
              <w:t xml:space="preserve">ния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</w:t>
              <w:br/>
              <w:t>возраст</w:t>
              <w:br/>
              <w:t xml:space="preserve">преоб- </w:t>
              <w:br/>
              <w:t xml:space="preserve">ладаю- </w:t>
              <w:br/>
              <w:t>щей по-</w:t>
              <w:br/>
              <w:t xml:space="preserve">роды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>бони-</w:t>
              <w:br/>
              <w:t xml:space="preserve">тета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-</w:t>
              <w:br/>
              <w:t>нот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  <w:br/>
              <w:t xml:space="preserve">запас 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блено со всей     </w:t>
              <w:br/>
              <w:t xml:space="preserve">площади участка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- </w:t>
              <w:br/>
              <w:t>ствен-</w:t>
              <w:br/>
              <w:t xml:space="preserve">ная   </w:t>
              <w:br/>
              <w:t>оценка</w:t>
              <w:br/>
              <w:t xml:space="preserve">работ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</w:t>
              <w:br/>
              <w:t xml:space="preserve">1 </w:t>
              <w:br/>
              <w:t>г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всей</w:t>
              <w:br/>
              <w:t>пло-</w:t>
              <w:br/>
              <w:t>щади</w:t>
              <w:br/>
              <w:t>уча-</w:t>
              <w:br/>
              <w:t>стка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-</w:t>
              <w:br/>
              <w:t>щий</w:t>
              <w:br/>
              <w:t>за-</w:t>
              <w:br/>
              <w:t>пас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к-</w:t>
              <w:br/>
              <w:t>вид-</w:t>
              <w:br/>
              <w:t xml:space="preserve">ная </w:t>
              <w:br/>
              <w:t>дре-</w:t>
              <w:br/>
              <w:t xml:space="preserve">ве- </w:t>
              <w:br/>
              <w:t>сина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>ло-</w:t>
              <w:br/>
              <w:t>во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о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квид- </w:t>
              <w:br/>
              <w:t xml:space="preserve">ного    </w:t>
              <w:br/>
              <w:t>хвороста</w:t>
              <w:br/>
              <w:t>и сучьев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Для каждого вида ухода в книге отводится самостоятельный раздел, в котором записи производятся по го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ав, полнота и запас (графы 4, 7, 8, 9) насаждений показываются двумя строчками: в верхней даются эти показатели до рубок ухода, в нижней - после руб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щий запас и ликвидная древесина (графы 10, 11) показываются двумя строчками: в верхней дается запас вырубленной древесины на всей площади, а в нижней - вырубленной на воло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8</Characters>
  <CharactersWithSpaces>1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Федеральное агентство лесного хозяйства</dc:creator>
  <dc:description/>
  <dc:language>en-US</dc:language>
  <cp:lastModifiedBy/>
  <dcterms:modified xsi:type="dcterms:W3CDTF">2011-10-30T09:35:00Z</dcterms:modified>
  <cp:revision>2</cp:revision>
  <dc:subject>Книга</dc:subject>
  <dc:title>Книга рубок ухода за лесом в равнинных лесах европейской части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