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рубкам у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лесах Западной Сибир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лесам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хоз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ичеств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НИГА РУБОК У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едется в лесничеств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"/>
        <w:gridCol w:w="809"/>
        <w:gridCol w:w="676"/>
        <w:gridCol w:w="810"/>
        <w:gridCol w:w="810"/>
        <w:gridCol w:w="675"/>
        <w:gridCol w:w="405"/>
        <w:gridCol w:w="674"/>
        <w:gridCol w:w="541"/>
        <w:gridCol w:w="675"/>
        <w:gridCol w:w="540"/>
        <w:gridCol w:w="674"/>
        <w:gridCol w:w="676"/>
        <w:gridCol w:w="810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вар-</w:t>
              <w:br/>
              <w:t xml:space="preserve">тал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>вы-</w:t>
              <w:br/>
              <w:t>де-</w:t>
              <w:br/>
              <w:t xml:space="preserve">л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прой-</w:t>
              <w:br/>
              <w:t xml:space="preserve">ден- </w:t>
              <w:br/>
              <w:t xml:space="preserve">ная  </w:t>
              <w:br/>
              <w:t xml:space="preserve">ухо- </w:t>
              <w:br/>
              <w:t xml:space="preserve">дом, </w:t>
              <w:br/>
              <w:t xml:space="preserve">г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 xml:space="preserve">тав </w:t>
              <w:br/>
              <w:t xml:space="preserve">на- </w:t>
              <w:br/>
              <w:t>саж-</w:t>
              <w:br/>
              <w:t xml:space="preserve">де- </w:t>
              <w:br/>
              <w:t xml:space="preserve">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 xml:space="preserve">воз- </w:t>
              <w:br/>
              <w:t xml:space="preserve">раст </w:t>
              <w:br/>
              <w:t xml:space="preserve">пре- </w:t>
              <w:br/>
              <w:t>обла-</w:t>
              <w:br/>
              <w:t xml:space="preserve">даю- </w:t>
              <w:br/>
              <w:t xml:space="preserve">щей  </w:t>
              <w:br/>
              <w:t>поро-</w:t>
              <w:br/>
              <w:t xml:space="preserve">ды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бони-</w:t>
              <w:br/>
              <w:t xml:space="preserve">тет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-</w:t>
              <w:br/>
              <w:t>нота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 xml:space="preserve">запас </w:t>
            </w:r>
          </w:p>
        </w:tc>
        <w:tc>
          <w:tcPr>
            <w:tcW w:w="3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блено со всей   </w:t>
              <w:br/>
              <w:t xml:space="preserve">площади участк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</w:t>
              <w:br/>
              <w:t>чест-</w:t>
              <w:br/>
              <w:t xml:space="preserve">вен- </w:t>
              <w:br/>
              <w:t xml:space="preserve">ная  </w:t>
              <w:br/>
              <w:t>оцен-</w:t>
              <w:br/>
              <w:t xml:space="preserve">ка   </w:t>
              <w:br/>
              <w:t xml:space="preserve">ра-  </w:t>
              <w:br/>
              <w:t xml:space="preserve">бот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</w:t>
              <w:br/>
              <w:t xml:space="preserve">1 </w:t>
              <w:br/>
              <w:t>г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всей</w:t>
              <w:br/>
              <w:t>пло-</w:t>
              <w:br/>
              <w:t>щади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ий</w:t>
              <w:br/>
              <w:t>за-</w:t>
              <w:br/>
              <w:t>пас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-</w:t>
              <w:br/>
              <w:t>вид-</w:t>
              <w:br/>
              <w:t xml:space="preserve">ная </w:t>
              <w:br/>
              <w:t>дре-</w:t>
              <w:br/>
              <w:t xml:space="preserve">ве- </w:t>
              <w:br/>
              <w:t>сина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>ло-</w:t>
              <w:br/>
              <w:t>во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-</w:t>
              <w:br/>
              <w:t>вид-</w:t>
              <w:br/>
              <w:t>ного</w:t>
              <w:br/>
              <w:t>хво-</w:t>
              <w:br/>
              <w:t>рос-</w:t>
              <w:br/>
              <w:t>та и</w:t>
              <w:br/>
              <w:t xml:space="preserve">су- </w:t>
              <w:br/>
              <w:t>чьев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аждого вида ухода в книге отводится самостоятельный раздел, в котором записи ведутся по г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, полнота и запас (графы 4, 7, 8, 9) насаждений показаны двумя строчками: в верхней даются эти показатели до рубки ухода, в нижней - после ру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запас и ликвидная древесина (графы 10, 11) показываются двумя строчками: в верхней дается запас вырубленной древесины на всей площади, а в нижней - вырубленной при прокладке технологических корид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9</Characters>
  <CharactersWithSpaces>1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Федеральное агентство лесного хозяйства</dc:creator>
  <dc:description/>
  <dc:language>en-US</dc:language>
  <cp:lastModifiedBy/>
  <dcterms:modified xsi:type="dcterms:W3CDTF">2011-10-30T09:35:00Z</dcterms:modified>
  <cp:revision>2</cp:revision>
  <dc:subject>Книга</dc:subject>
  <dc:title>Книга рубок ухода (ведется в лесничеств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