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абот по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ерваци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ользованием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(РЕЕСТ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О ЛИКВИДАЦИИ (КОНСЕРВ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1754"/>
        <w:gridCol w:w="2025"/>
        <w:gridCol w:w="1215"/>
        <w:gridCol w:w="946"/>
        <w:gridCol w:w="1889"/>
        <w:gridCol w:w="1486"/>
        <w:gridCol w:w="1620"/>
        <w:gridCol w:w="1349"/>
        <w:gridCol w:w="1484"/>
      </w:tblGrid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>номер а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 xml:space="preserve">ак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,</w:t>
              <w:br/>
              <w:t xml:space="preserve">составившие </w:t>
              <w:br/>
              <w:t xml:space="preserve">акт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ъекта, орга-</w:t>
              <w:br/>
              <w:t>низации, адрес</w:t>
              <w:br/>
              <w:t xml:space="preserve">организ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лицензии</w:t>
              <w:br/>
              <w:t>на поль-</w:t>
              <w:br/>
              <w:t xml:space="preserve">зование </w:t>
              <w:br/>
              <w:t xml:space="preserve">недра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 </w:t>
              <w:br/>
              <w:t xml:space="preserve">дата  </w:t>
              <w:br/>
              <w:t>горно-</w:t>
              <w:br/>
              <w:t>отвод-</w:t>
              <w:br/>
              <w:t xml:space="preserve">ного  </w:t>
              <w:br/>
              <w:t xml:space="preserve">ак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 xml:space="preserve">принявшей  </w:t>
              <w:br/>
              <w:t xml:space="preserve">решение о  </w:t>
              <w:br/>
              <w:t xml:space="preserve">ликвидации  </w:t>
              <w:br/>
              <w:t>(консерваци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>ликвидации</w:t>
              <w:br/>
              <w:t xml:space="preserve">или кон-  </w:t>
              <w:br/>
              <w:t xml:space="preserve">сервации  </w:t>
              <w:br/>
              <w:t xml:space="preserve">объе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получении  </w:t>
              <w:br/>
              <w:t xml:space="preserve">копии акта </w:t>
              <w:br/>
              <w:t xml:space="preserve">о передаче </w:t>
              <w:br/>
              <w:t xml:space="preserve">документа- </w:t>
              <w:br/>
              <w:t>ции в архи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озвраще-</w:t>
              <w:br/>
              <w:t xml:space="preserve">нии гор- </w:t>
              <w:br/>
              <w:t xml:space="preserve">ноотвод- </w:t>
              <w:br/>
              <w:t>ного ак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ая инспекция по надзору за страховой деятельностью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(реестр) актов о ликвидации (консервации) опасных производственных объектов на горном отводе, предоставленном в соответствии с лицензией н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