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 подар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в связи с протоко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ями, служебными командиров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ми официальными мероприят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2010 г. N 2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актов приема-передачи подар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081"/>
        <w:gridCol w:w="809"/>
        <w:gridCol w:w="1486"/>
        <w:gridCol w:w="1484"/>
        <w:gridCol w:w="1485"/>
        <w:gridCol w:w="1486"/>
        <w:gridCol w:w="121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дар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по-  </w:t>
              <w:br/>
              <w:t>дарк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должность </w:t>
              <w:br/>
              <w:t xml:space="preserve">граждан-  </w:t>
              <w:br/>
              <w:t xml:space="preserve">ского     </w:t>
              <w:br/>
              <w:t>служащего,</w:t>
              <w:br/>
              <w:t xml:space="preserve">сдавшего  </w:t>
              <w:br/>
              <w:t xml:space="preserve">подарок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граждан-  </w:t>
              <w:br/>
              <w:t xml:space="preserve">ского     </w:t>
              <w:br/>
              <w:t>служащего,</w:t>
              <w:br/>
              <w:t xml:space="preserve">сдавшего  </w:t>
              <w:br/>
              <w:t xml:space="preserve">подаро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должность </w:t>
              <w:br/>
              <w:t xml:space="preserve">граждан-  </w:t>
              <w:br/>
              <w:t xml:space="preserve">ского     </w:t>
              <w:br/>
              <w:t>служащего,</w:t>
              <w:br/>
              <w:t>принявшего</w:t>
              <w:br/>
              <w:t xml:space="preserve">подарок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граждан-  </w:t>
              <w:br/>
              <w:t xml:space="preserve">ского     </w:t>
              <w:br/>
              <w:t>служащего,</w:t>
              <w:br/>
              <w:t>принявшего</w:t>
              <w:br/>
              <w:t xml:space="preserve">подарок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   </w:t>
              <w:br/>
              <w:t>возврате</w:t>
              <w:br/>
              <w:t xml:space="preserve">подарка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20:40:00Z</dcterms:modified>
  <cp:revision>2</cp:revision>
  <dc:subject>Книга</dc:subject>
  <dc:title>Книга учета актов приема-передачи подарков, полученных федеральными государственными гражданскими служащими Федерального казначейства в связи с протокольными мероприятиями, служебными командировками и другими официальными мероприятиями, утвержденным Пр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