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нализов материалов, содержащих драгоценные метал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1079"/>
        <w:gridCol w:w="811"/>
        <w:gridCol w:w="1215"/>
        <w:gridCol w:w="809"/>
        <w:gridCol w:w="811"/>
        <w:gridCol w:w="810"/>
        <w:gridCol w:w="809"/>
        <w:gridCol w:w="541"/>
        <w:gridCol w:w="674"/>
        <w:gridCol w:w="946"/>
        <w:gridCol w:w="540"/>
        <w:gridCol w:w="674"/>
        <w:gridCol w:w="1081"/>
        <w:gridCol w:w="945"/>
        <w:gridCol w:w="1619"/>
        <w:gridCol w:w="946"/>
        <w:gridCol w:w="94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ви- </w:t>
              <w:br/>
              <w:t xml:space="preserve">тан- </w:t>
              <w:br/>
              <w:t xml:space="preserve">ц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юриди-</w:t>
              <w:br/>
              <w:t>ческо-</w:t>
              <w:br/>
              <w:t>го ли-</w:t>
              <w:br/>
              <w:t>ца, И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анали- </w:t>
              <w:br/>
              <w:t xml:space="preserve">зируе- </w:t>
              <w:br/>
              <w:t xml:space="preserve">мого   </w:t>
              <w:br/>
              <w:t xml:space="preserve">мате-  </w:t>
              <w:br/>
              <w:t xml:space="preserve">риал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ы,</w:t>
              <w:br/>
              <w:t>подлежа-</w:t>
              <w:br/>
              <w:t xml:space="preserve">щие оп- </w:t>
              <w:br/>
              <w:t xml:space="preserve">ределе- </w:t>
              <w:br/>
              <w:t xml:space="preserve">нию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 xml:space="preserve">ана- </w:t>
              <w:br/>
              <w:t xml:space="preserve">лиз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- </w:t>
              <w:br/>
              <w:t xml:space="preserve">вано для   </w:t>
              <w:br/>
              <w:t xml:space="preserve">анализ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ана- </w:t>
              <w:br/>
              <w:t>лизов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металла </w:t>
              <w:br/>
              <w:t xml:space="preserve">в чистоте,   </w:t>
              <w:br/>
              <w:t xml:space="preserve">полученного  </w:t>
              <w:br/>
              <w:t xml:space="preserve">после анализа </w:t>
              <w:br/>
              <w:t xml:space="preserve">(г)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ана-  </w:t>
              <w:br/>
              <w:t xml:space="preserve">лиза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квар- </w:t>
              <w:br/>
              <w:t>товоч-</w:t>
              <w:br/>
              <w:t xml:space="preserve">ного  </w:t>
              <w:br/>
              <w:t>сереб-</w:t>
              <w:br/>
              <w:t xml:space="preserve">ра, г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а- </w:t>
              <w:br/>
              <w:t xml:space="preserve">гоценных   </w:t>
              <w:br/>
              <w:t xml:space="preserve">металлов,  </w:t>
              <w:br/>
              <w:t xml:space="preserve">оставшихся </w:t>
              <w:br/>
              <w:t>в лаборато-</w:t>
              <w:br/>
              <w:t xml:space="preserve">рии при    </w:t>
              <w:br/>
              <w:t xml:space="preserve">анализе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  <w:br/>
              <w:t xml:space="preserve">работ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испол-</w:t>
              <w:br/>
              <w:t>нителя</w:t>
              <w:br/>
              <w:t xml:space="preserve">работ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м-</w:t>
              <w:br/>
              <w:t xml:space="preserve">мо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>ло-</w:t>
              <w:br/>
              <w:t xml:space="preserve">т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реб-</w:t>
              <w:br/>
              <w:t xml:space="preserve">р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 xml:space="preserve">лы    </w:t>
              <w:br/>
              <w:t>плати-</w:t>
              <w:br/>
              <w:t xml:space="preserve">новой </w:t>
              <w:br/>
              <w:t>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>ло-</w:t>
              <w:br/>
              <w:t xml:space="preserve">т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реб-</w:t>
              <w:br/>
              <w:t xml:space="preserve">р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ы</w:t>
              <w:br/>
              <w:t xml:space="preserve">плати- </w:t>
              <w:br/>
              <w:t xml:space="preserve">новой  </w:t>
              <w:br/>
              <w:t xml:space="preserve">групп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анализов материалов, содержащих драгоценные металлы. Форма № 8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