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бир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анализов по серебру ___________________ госинспе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бирного надз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1079"/>
        <w:gridCol w:w="1080"/>
        <w:gridCol w:w="946"/>
        <w:gridCol w:w="1215"/>
        <w:gridCol w:w="944"/>
        <w:gridCol w:w="945"/>
        <w:gridCol w:w="1080"/>
        <w:gridCol w:w="946"/>
        <w:gridCol w:w="945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кви-  </w:t>
              <w:br/>
              <w:t>танции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юриди- </w:t>
              <w:br/>
              <w:t>ческого</w:t>
              <w:br/>
              <w:t xml:space="preserve">лица,  </w:t>
              <w:br/>
              <w:t xml:space="preserve">ИП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анали- </w:t>
              <w:br/>
              <w:t xml:space="preserve">зируе- </w:t>
              <w:br/>
              <w:t xml:space="preserve">мых    </w:t>
              <w:br/>
              <w:t>изделий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</w:t>
              <w:br/>
              <w:t>анали-</w:t>
              <w:br/>
              <w:t xml:space="preserve">за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</w:t>
              <w:br/>
              <w:t>ство из-</w:t>
              <w:br/>
              <w:t xml:space="preserve">делий,  </w:t>
              <w:br/>
              <w:t xml:space="preserve">взятых  </w:t>
              <w:br/>
              <w:t xml:space="preserve">на ана- </w:t>
              <w:br/>
              <w:t xml:space="preserve">лиз 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ято навесок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-  </w:t>
              <w:br/>
              <w:t>новлен-</w:t>
              <w:br/>
              <w:t xml:space="preserve">ная    </w:t>
              <w:br/>
              <w:t xml:space="preserve">проб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 xml:space="preserve">пись  </w:t>
              <w:br/>
              <w:t>испол-</w:t>
              <w:br/>
              <w:t>нител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пол-</w:t>
              <w:br/>
              <w:t xml:space="preserve">нения </w:t>
              <w:br/>
              <w:t xml:space="preserve">работ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ве-</w:t>
              <w:br/>
              <w:t xml:space="preserve">дено в </w:t>
              <w:br/>
              <w:t xml:space="preserve">рас-   </w:t>
              <w:br/>
              <w:t xml:space="preserve">твор,  </w:t>
              <w:br/>
              <w:t xml:space="preserve">Ag, г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- </w:t>
              <w:br/>
              <w:t xml:space="preserve">во,   </w:t>
              <w:br/>
              <w:t xml:space="preserve">шт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г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4</Characters>
  <CharactersWithSpaces>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Министерство финансов Российской Федерации</dc:creator>
  <dc:description/>
  <dc:language>en-US</dc:language>
  <cp:lastModifiedBy/>
  <dcterms:modified xsi:type="dcterms:W3CDTF">2011-10-30T09:35:00Z</dcterms:modified>
  <cp:revision>2</cp:revision>
  <dc:subject>Книга</dc:subject>
  <dc:title>Книга учета анализов по серебру госинспекции пробирного надзора. Форма № 8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