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99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АГАЖНЫХ И ПОЧТОВЫХ ОТПРАВЛЕНИЙ КИНОВИДЕОФИЛЬМ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079"/>
        <w:gridCol w:w="946"/>
        <w:gridCol w:w="944"/>
        <w:gridCol w:w="946"/>
        <w:gridCol w:w="944"/>
        <w:gridCol w:w="946"/>
        <w:gridCol w:w="944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прав-</w:t>
              <w:br/>
              <w:t xml:space="preserve">ки     </w:t>
              <w:br/>
              <w:t xml:space="preserve">кино-  </w:t>
              <w:br/>
              <w:t xml:space="preserve">видео- </w:t>
              <w:br/>
              <w:t xml:space="preserve">фильм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желез-</w:t>
              <w:br/>
              <w:t>нодорожной</w:t>
              <w:br/>
              <w:t xml:space="preserve">станции,  </w:t>
              <w:br/>
              <w:t xml:space="preserve">пристани, </w:t>
              <w:br/>
              <w:t xml:space="preserve">аэропорта </w:t>
              <w:br/>
              <w:t>назнач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гру- </w:t>
              <w:br/>
              <w:t>зочно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  <w:br/>
              <w:t xml:space="preserve">полу- </w:t>
              <w:br/>
              <w:t>чат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кино- </w:t>
              <w:br/>
              <w:t>видео-</w:t>
              <w:br/>
              <w:t>филь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кино- </w:t>
              <w:br/>
              <w:t>видео-</w:t>
              <w:br/>
              <w:t>филь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каж-  </w:t>
              <w:br/>
              <w:t xml:space="preserve">дого  </w:t>
              <w:br/>
              <w:t xml:space="preserve">мес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 xml:space="preserve">возв- </w:t>
              <w:br/>
              <w:t xml:space="preserve">рате  </w:t>
              <w:br/>
              <w:t xml:space="preserve">кино- </w:t>
              <w:br/>
              <w:t>видео-</w:t>
              <w:br/>
              <w:t>фильм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обороны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багажных и почтовых отправлений киновидеофиль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