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-материаль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материально ответстве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системы Минпрос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БИБЛИОТЕЧ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КОЛЬНЫХ УЧЕБ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. Поступление в фонд учеб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349"/>
        <w:gridCol w:w="2296"/>
        <w:gridCol w:w="1080"/>
        <w:gridCol w:w="229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писи</w:t>
              <w:br/>
              <w:t>по по-</w:t>
              <w:br/>
              <w:t xml:space="preserve">рядк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ступил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сопро- </w:t>
              <w:br/>
              <w:t>водительного до-</w:t>
              <w:br/>
              <w:t xml:space="preserve">кумент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экземп-</w:t>
              <w:br/>
              <w:t xml:space="preserve">ляров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бухгал-</w:t>
              <w:br/>
              <w:t xml:space="preserve">терии в приеме  </w:t>
              <w:br/>
              <w:t xml:space="preserve">документ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Выбытие из фонда учеб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621"/>
        <w:gridCol w:w="2024"/>
        <w:gridCol w:w="283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кта по</w:t>
              <w:br/>
              <w:t xml:space="preserve">порядк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экземпляров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бухгалтерии</w:t>
              <w:br/>
              <w:t xml:space="preserve">в приеме документов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I. Итоги учета фонда учеб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620"/>
        <w:gridCol w:w="324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библиотечных фондов</w:t>
              <w:br/>
              <w:t xml:space="preserve">школьных учебник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экземпляр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ило за 198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ыло за 198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ит на 01.01.198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росвещения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библиотечного фонда школьных учеб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