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бланков квитанций на оказание услуг по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676"/>
        <w:gridCol w:w="1485"/>
        <w:gridCol w:w="2024"/>
        <w:gridCol w:w="1485"/>
        <w:gridCol w:w="1081"/>
        <w:gridCol w:w="1485"/>
        <w:gridCol w:w="1079"/>
        <w:gridCol w:w="1621"/>
        <w:gridCol w:w="1485"/>
        <w:gridCol w:w="1079"/>
      </w:tblGrid>
      <w:tr>
        <w:trPr>
          <w:trHeight w:val="240" w:hRule="atLeast"/>
          <w:cantSplit w:val="true"/>
        </w:trPr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 xml:space="preserve">получено </w:t>
              <w:br/>
              <w:t xml:space="preserve">и кому  </w:t>
              <w:br/>
              <w:t xml:space="preserve">отпущено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(наименование,</w:t>
              <w:br/>
              <w:t xml:space="preserve">номер и дата </w:t>
              <w:br/>
              <w:t xml:space="preserve">документа)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и номер</w:t>
              <w:br/>
              <w:t>блан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и номер</w:t>
              <w:br/>
              <w:t>блан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</w:t>
              <w:br/>
              <w:t>получившего</w:t>
              <w:br/>
              <w:t xml:space="preserve">блан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и номер</w:t>
              <w:br/>
              <w:t>бланк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граф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ая      </w:t>
              <w:br/>
              <w:t xml:space="preserve">накладная     </w:t>
              <w:br/>
              <w:t xml:space="preserve">от 01.08.2010 </w:t>
              <w:br/>
              <w:t xml:space="preserve">N 509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Х     </w:t>
              <w:br/>
              <w:t xml:space="preserve">000001 </w:t>
              <w:br/>
              <w:t xml:space="preserve">- ЛХ   </w:t>
              <w:br/>
              <w:t xml:space="preserve">001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Х     </w:t>
              <w:br/>
              <w:t xml:space="preserve">000001 </w:t>
              <w:br/>
              <w:t xml:space="preserve">- ЛХ   </w:t>
              <w:br/>
              <w:t xml:space="preserve">001000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В.      </w:t>
              <w:br/>
              <w:t xml:space="preserve">Меркурьев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</w:t>
              <w:br/>
              <w:t xml:space="preserve">руководителя  </w:t>
              <w:br/>
              <w:t xml:space="preserve">от 11.01.2010 </w:t>
              <w:br/>
              <w:t xml:space="preserve">N 5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Х     </w:t>
              <w:br/>
              <w:t xml:space="preserve">000001 </w:t>
              <w:br/>
              <w:t xml:space="preserve">- ЛХ   </w:t>
              <w:br/>
              <w:t xml:space="preserve">00007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ье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Х     </w:t>
              <w:br/>
              <w:t xml:space="preserve">000071 </w:t>
              <w:br/>
              <w:t xml:space="preserve">- ЛХ   </w:t>
              <w:br/>
              <w:t xml:space="preserve">0010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Колосовская А.С.</dc:creator>
  <dc:description/>
  <dc:language>en-US</dc:language>
  <cp:lastModifiedBy/>
  <dcterms:modified xsi:type="dcterms:W3CDTF">2011-10-30T20:40:00Z</dcterms:modified>
  <cp:revision>2</cp:revision>
  <dc:subject>Книга</dc:subject>
  <dc:title>Книга учета бланков квитанций на оказание услуг по ремон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