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мотра транспор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ных во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и инспек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35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ета бланков печатной специаль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 ВАИ (территори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родукции: 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1350"/>
        <w:gridCol w:w="1081"/>
        <w:gridCol w:w="540"/>
        <w:gridCol w:w="809"/>
        <w:gridCol w:w="405"/>
        <w:gridCol w:w="405"/>
        <w:gridCol w:w="1216"/>
        <w:gridCol w:w="809"/>
        <w:gridCol w:w="541"/>
        <w:gridCol w:w="809"/>
        <w:gridCol w:w="405"/>
        <w:gridCol w:w="406"/>
        <w:gridCol w:w="1755"/>
        <w:gridCol w:w="945"/>
        <w:gridCol w:w="1080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4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         </w:t>
            </w:r>
          </w:p>
        </w:tc>
        <w:tc>
          <w:tcPr>
            <w:tcW w:w="4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е документы </w:t>
              <w:br/>
              <w:t xml:space="preserve">и место их     </w:t>
              <w:br/>
              <w:t xml:space="preserve">нахождения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наличии</w:t>
              <w:br/>
              <w:t xml:space="preserve">(шт.)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>номер и дата</w:t>
              <w:br/>
              <w:t xml:space="preserve">документ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о</w:t>
              <w:br/>
              <w:t xml:space="preserve">(шт.)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ая</w:t>
              <w:br/>
              <w:t xml:space="preserve">часть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ло</w:t>
              <w:br/>
              <w:t>(шт.)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дела, </w:t>
              <w:br/>
              <w:t>N стр.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5</Characters>
  <CharactersWithSpaces>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Министерство обороны Российской Федераци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бланков печатной специальной продукции военной автомобильной инспекции (территориально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