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государственного технического осмо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ых средств, зарегистрированных во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ой инспекцией (автомобильными службам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оссийской Федерации по делам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ны, чрезвычайным ситуациям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ствий стихийных бедств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бланков печатной специальной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регионального центр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продукции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вая страница кни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граф в таблице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811"/>
        <w:gridCol w:w="810"/>
        <w:gridCol w:w="810"/>
        <w:gridCol w:w="539"/>
        <w:gridCol w:w="541"/>
        <w:gridCol w:w="809"/>
        <w:gridCol w:w="810"/>
        <w:gridCol w:w="676"/>
        <w:gridCol w:w="1349"/>
        <w:gridCol w:w="675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, номер </w:t>
              <w:br/>
              <w:t xml:space="preserve">и дата до- </w:t>
              <w:br/>
              <w:t xml:space="preserve">кумента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было </w:t>
              <w:br/>
              <w:t>(шт.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было</w:t>
              <w:br/>
              <w:t>(шт.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ре-  </w:t>
              <w:br/>
              <w:t xml:space="preserve">гио- </w:t>
              <w:br/>
              <w:t xml:space="preserve">на 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-</w:t>
              <w:br/>
              <w:t>рия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ифровой </w:t>
              <w:br/>
              <w:t xml:space="preserve">диапазон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-  </w:t>
              <w:br/>
              <w:t>стоит</w:t>
              <w:br/>
              <w:t>(шт.)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</w:t>
              <w:br/>
              <w:t xml:space="preserve">лу- </w:t>
              <w:br/>
              <w:t xml:space="preserve">ча- </w:t>
              <w:br/>
              <w:t>тель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нахожде-</w:t>
              <w:br/>
              <w:t xml:space="preserve">ния отчетных  </w:t>
              <w:br/>
              <w:t xml:space="preserve">документов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ел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ая страница книг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09"/>
        <w:gridCol w:w="675"/>
        <w:gridCol w:w="811"/>
        <w:gridCol w:w="810"/>
        <w:gridCol w:w="810"/>
        <w:gridCol w:w="809"/>
        <w:gridCol w:w="810"/>
        <w:gridCol w:w="945"/>
        <w:gridCol w:w="945"/>
        <w:gridCol w:w="945"/>
        <w:gridCol w:w="945"/>
      </w:tblGrid>
      <w:tr>
        <w:trPr>
          <w:trHeight w:val="240" w:hRule="atLeast"/>
          <w:cantSplit w:val="true"/>
        </w:trPr>
        <w:tc>
          <w:tcPr>
            <w:tcW w:w="998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вые счета регионального центра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4</Characters>
  <CharactersWithSpaces>1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6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9:36:00Z</dcterms:modified>
  <cp:revision>2</cp:revision>
  <dc:subject>Книга</dc:subject>
  <dc:title>Книга учета бланков печатной специальной продукции регионального центра МЧ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