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пол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бланков удостове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сти военнослужащего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ЛАНКОВ УДОСТОВЕРЕНИЙ ЛИЧНОСТИ ВОЕННО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адр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Й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удостоверений личности 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700"/>
        <w:gridCol w:w="1484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пера-</w:t>
              <w:br/>
              <w:t>ции и документа, по</w:t>
              <w:br/>
              <w:t>которому она произ-</w:t>
              <w:br/>
              <w:t xml:space="preserve">ведена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  </w:t>
              <w:br/>
              <w:t>полученных</w:t>
              <w:br/>
              <w:t>(выданных)</w:t>
              <w:br/>
              <w:t xml:space="preserve">бланков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ланков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-</w:t>
              <w:br/>
              <w:t xml:space="preserve">ны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в-</w:t>
              <w:br/>
              <w:t xml:space="preserve">шихся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удостоверений лич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служащих по се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бланков удостоверений личности военнослужащих серии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889"/>
        <w:gridCol w:w="810"/>
        <w:gridCol w:w="676"/>
        <w:gridCol w:w="107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- </w:t>
              <w:br/>
              <w:t>вый номер</w:t>
              <w:br/>
              <w:t xml:space="preserve">операции </w:t>
              <w:br/>
              <w:t>по общему</w:t>
              <w:br/>
              <w:t xml:space="preserve">учету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пе- </w:t>
              <w:br/>
              <w:t>рации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перации и  </w:t>
              <w:br/>
              <w:t>документа, по</w:t>
              <w:br/>
              <w:t xml:space="preserve">которому она </w:t>
              <w:br/>
              <w:t xml:space="preserve">произведена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ланко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полу-  </w:t>
              <w:br/>
              <w:t xml:space="preserve">ченных </w:t>
              <w:br/>
              <w:t>(выдан-</w:t>
              <w:br/>
              <w:t xml:space="preserve">ных)   </w:t>
              <w:br/>
              <w:t>бланк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бланк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став- </w:t>
              <w:br/>
              <w:t xml:space="preserve">шихся  </w:t>
              <w:br/>
              <w:t>бланков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- </w:t>
              <w:br/>
              <w:t xml:space="preserve">ных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-</w:t>
              <w:br/>
              <w:t xml:space="preserve">ных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ЫЕ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тчетных кадров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подотчетного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1485"/>
        <w:gridCol w:w="1215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на осно- </w:t>
              <w:br/>
              <w:t xml:space="preserve">вании которого вы- </w:t>
              <w:br/>
              <w:t>даны бланки удосто-</w:t>
              <w:br/>
              <w:t xml:space="preserve">верения личности   </w:t>
              <w:br/>
              <w:t xml:space="preserve">военнослужащи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ыданных </w:t>
              <w:br/>
              <w:t xml:space="preserve">бланк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 </w:t>
              <w:br/>
              <w:t>выданных</w:t>
              <w:br/>
              <w:t xml:space="preserve">бланк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выданных</w:t>
              <w:br/>
              <w:t xml:space="preserve">бланк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  <w:br/>
              <w:t xml:space="preserve">операции </w:t>
              <w:br/>
              <w:t xml:space="preserve">по общему </w:t>
              <w:br/>
              <w:t xml:space="preserve">учету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ых выдач удостов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сти 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025"/>
        <w:gridCol w:w="1755"/>
        <w:gridCol w:w="540"/>
        <w:gridCol w:w="674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>опера-</w:t>
              <w:br/>
              <w:t>ции по</w:t>
              <w:br/>
              <w:t>общему</w:t>
              <w:br/>
              <w:t xml:space="preserve">учет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- </w:t>
              <w:br/>
              <w:t xml:space="preserve">ние, фамилия, </w:t>
              <w:br/>
              <w:t xml:space="preserve">имя, отчество </w:t>
              <w:br/>
              <w:t>и личный номер</w:t>
              <w:br/>
              <w:t xml:space="preserve">получившего   </w:t>
              <w:br/>
              <w:t xml:space="preserve">удостоверение </w:t>
              <w:br/>
              <w:t xml:space="preserve">личности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 </w:t>
              <w:br/>
              <w:t xml:space="preserve">должность и </w:t>
              <w:br/>
              <w:t xml:space="preserve">место воен- </w:t>
              <w:br/>
              <w:t xml:space="preserve">ной службы  </w:t>
              <w:br/>
              <w:t xml:space="preserve">получившего </w:t>
              <w:br/>
              <w:t xml:space="preserve">удостовере- </w:t>
              <w:br/>
              <w:t>ние личности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- </w:t>
              <w:br/>
              <w:t xml:space="preserve">верение </w:t>
              <w:br/>
              <w:t>личност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</w:t>
              <w:br/>
              <w:t>удостоверение</w:t>
              <w:br/>
              <w:t xml:space="preserve">личности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обороны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бланков удостоверений личности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