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4 г. No. 4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БУДУЩИХ ВОСПИТАН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027"/>
        <w:gridCol w:w="1214"/>
        <w:gridCol w:w="2295"/>
        <w:gridCol w:w="2969"/>
        <w:gridCol w:w="2431"/>
        <w:gridCol w:w="2430"/>
        <w:gridCol w:w="1485"/>
        <w:gridCol w:w="3509"/>
        <w:gridCol w:w="242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ебен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ребен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индекс,</w:t>
              <w:br/>
              <w:t xml:space="preserve">домашний адрес  </w:t>
              <w:br/>
              <w:t xml:space="preserve">и телефон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матери и отца,</w:t>
              <w:br/>
              <w:t xml:space="preserve">паспортные данные    </w:t>
              <w:br/>
              <w:t xml:space="preserve">одного из родителей  </w:t>
              <w:br/>
              <w:t xml:space="preserve">и рабочий телефон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ы для       </w:t>
              <w:br/>
              <w:t xml:space="preserve">получения места  </w:t>
              <w:br/>
              <w:t>в образовательном</w:t>
              <w:br/>
              <w:t xml:space="preserve">учрежден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аемое время   </w:t>
              <w:br/>
              <w:t xml:space="preserve">приема ребенка   </w:t>
              <w:br/>
              <w:t>в образовательное</w:t>
              <w:br/>
              <w:t xml:space="preserve">учреждение       </w:t>
              <w:br/>
              <w:t xml:space="preserve">(месяц, год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одителя         </w:t>
              <w:br/>
              <w:t>(законного представителя)</w:t>
              <w:br/>
              <w:t xml:space="preserve">о вручении уведомления   </w:t>
              <w:br/>
              <w:t>и ознакомлении с Порядком</w:t>
              <w:br/>
              <w:t xml:space="preserve">комплектования  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числения  </w:t>
              <w:br/>
              <w:t xml:space="preserve">ребенка          </w:t>
              <w:br/>
              <w:t>в образовательное</w:t>
              <w:br/>
              <w:t xml:space="preserve">учреждение       </w:t>
              <w:br/>
              <w:t xml:space="preserve">и No. группы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Департамент образования г. Москвы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будущих воспитанников государственных дошкольных образовательных учреждений и государственных образовательных учреждений различных типов и видов системы Департамента образования города Москвы, имеющих в своем составе дошкольные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