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Наро-Фоминского муниципального района МО от 22.12.2010 N 2864, утвердившее Положение, в котором приведена данная форма, вступило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питанниками муниципальных дошк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Наро-Фом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, реализ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ую 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ого об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БУДУЩИХ ВОСПИТАННИКОВ МУНИЦИПАЛЬНЫХ ДОШКО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ЧРЕЖДЕНИЙ НАРО-ФОМ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19"/>
        <w:gridCol w:w="1216"/>
        <w:gridCol w:w="1215"/>
        <w:gridCol w:w="1214"/>
        <w:gridCol w:w="1081"/>
        <w:gridCol w:w="1080"/>
        <w:gridCol w:w="1619"/>
        <w:gridCol w:w="2024"/>
      </w:tblGrid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    </w:t>
              <w:br/>
              <w:t xml:space="preserve">ребен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,  </w:t>
              <w:br/>
              <w:t xml:space="preserve">телефон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матери,</w:t>
              <w:br/>
              <w:t xml:space="preserve">Ф.И.О. </w:t>
              <w:br/>
              <w:t xml:space="preserve">отц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боты </w:t>
              <w:br/>
              <w:t>матери,</w:t>
              <w:br/>
              <w:t xml:space="preserve">отц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а для </w:t>
              <w:br/>
              <w:t xml:space="preserve">получения  </w:t>
              <w:br/>
              <w:t>места в д/с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  <w:br/>
              <w:t xml:space="preserve">родителя      </w:t>
              <w:br/>
              <w:t xml:space="preserve">(законного    </w:t>
              <w:br/>
              <w:t>представителя)</w:t>
              <w:br/>
              <w:t xml:space="preserve">о получении   </w:t>
              <w:br/>
              <w:t xml:space="preserve">уведомления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Органы местного самоуправления Наро-Фоминского района</dc:creator>
  <dc:description/>
  <dc:language>en-US</dc:language>
  <cp:lastModifiedBy/>
  <dcterms:modified xsi:type="dcterms:W3CDTF">2011-10-30T20:40:00Z</dcterms:modified>
  <cp:revision>2</cp:revision>
  <dc:subject>Книга</dc:subject>
  <dc:title>Книга учета будущих воспитанников муниципальных дошкольных образовательных учреждений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