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ел закрытых завещ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20"/>
        <w:gridCol w:w="2295"/>
        <w:gridCol w:w="1619"/>
        <w:gridCol w:w="2430"/>
        <w:gridCol w:w="1080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  <w:br/>
              <w:t xml:space="preserve">дел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умершего  </w:t>
              <w:br/>
              <w:t xml:space="preserve">завещател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   </w:t>
              <w:br/>
              <w:t xml:space="preserve">месяц, год   </w:t>
              <w:br/>
              <w:t xml:space="preserve">представления  </w:t>
              <w:br/>
              <w:t xml:space="preserve">свидетельства  </w:t>
              <w:br/>
              <w:t xml:space="preserve">о смерти    </w:t>
              <w:br/>
              <w:t xml:space="preserve">завещател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</w:t>
              <w:br/>
              <w:t xml:space="preserve">месяц,  </w:t>
              <w:br/>
              <w:t xml:space="preserve">год    </w:t>
              <w:br/>
              <w:t xml:space="preserve">вскрытия  </w:t>
              <w:br/>
              <w:t xml:space="preserve">закрытого </w:t>
              <w:br/>
              <w:t xml:space="preserve">завещани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  <w:br/>
              <w:t xml:space="preserve">наследникам   </w:t>
              <w:br/>
              <w:t xml:space="preserve">по завещанию   </w:t>
              <w:br/>
              <w:t xml:space="preserve">копии      </w:t>
              <w:br/>
              <w:t xml:space="preserve">протокола    </w:t>
              <w:br/>
              <w:t xml:space="preserve">о вскрытии    </w:t>
              <w:br/>
              <w:t xml:space="preserve">завеща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7</Characters>
  <CharactersWithSpaces>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юстиции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дел закрытых завеща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