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епозитных опер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621"/>
        <w:gridCol w:w="1349"/>
        <w:gridCol w:w="1351"/>
        <w:gridCol w:w="1484"/>
        <w:gridCol w:w="2430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  <w:br/>
              <w:t>докум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упления </w:t>
              <w:br/>
              <w:t xml:space="preserve">документ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 xml:space="preserve">докуме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>депон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несения </w:t>
              <w:br/>
              <w:t>в депози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чье имя</w:t>
              <w:br/>
              <w:t xml:space="preserve">внесен  </w:t>
              <w:br/>
              <w:t xml:space="preserve">депозит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и характеристики</w:t>
              <w:br/>
              <w:t xml:space="preserve">вносимых     </w:t>
              <w:br/>
              <w:t xml:space="preserve">в депозит    </w:t>
              <w:br/>
              <w:t xml:space="preserve">денег и ценных  </w:t>
              <w:br/>
              <w:t xml:space="preserve">бумаг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081"/>
        <w:gridCol w:w="1350"/>
        <w:gridCol w:w="945"/>
        <w:gridCol w:w="1080"/>
        <w:gridCol w:w="1620"/>
        <w:gridCol w:w="1483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  <w:br/>
              <w:t>депози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ринятия</w:t>
              <w:br/>
              <w:t>депози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 xml:space="preserve">выдан </w:t>
              <w:br/>
              <w:t>депози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ыдачи  </w:t>
              <w:br/>
              <w:t xml:space="preserve">депози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выдач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в бюджет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регистрируется документ, послуживший основанием для начала производства по депозитной 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записываются данные, идентифицирующие лицо, обратившееся за совершением нотариального действия: ф.и.о., место жительства гражданина, наименование, место нахождения юридического лица. Если деньги или ценные бумаги, вносимые в счет исполнения обязательства, вносятся третьим лицом, например, конкурсным исполняющим, указываются его данные и данные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ются: исполнение обязательства должником; расчет с кредиторами в ходе конкурсного производства; входящие в состав наследства наличные деньги; внесение закладной при ее зало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записываются данные, идентифицирующие лицо, на чье имя внесен депозит: ф.и.о., место жительства гражданина, наименование, место нахождени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указывается количество вносимых денежных средств, вид валюты, количество вносимых ценных бумаг, кем ценные бумаги выпущены,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указывается: денежные средства зачислены на депозитный счет нотариуса, ценные бумаги хранятся в кредитном учреждении или в нотариальной конт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0 записываются данные, идентифицирующие лицо, которому выдан депозит: ф.и.о., место жительства гражданина, наименование, место нахождени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1 указываются документы, подтверждающие наличие оснований для получения внесенных в депозит денег и ценных бумаг, например, решение суда о возврате денежных сумм лицу, внесшему их в депозит, в соответствии со статьей 88 Основ законодательства Российской Федерации о нотариате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3 указывается: перечисление с депозитного счета нотариуса причитающихся кредитору денег в безналичном порядке на указанный кредитором счет, выдача кредитору наличных денег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4 заполняется при перечислении нотариусом невостребованных из депозита денег и ценных бумаг в бюджет в случаях и в сроки, установленные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5 делается отметка об окончании дела производством и основаниях окончания: дело подготовлено к оперативному хранению в связи с выдачей кредитору причитающихся ему денег; дело окончено производством в связи с отказом в совершении нотариаль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1</Characters>
  <CharactersWithSpaces>2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юстиции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епозитных операц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