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6 N 16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ДОХОДОВ И РАСХОДОВ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ЕЙ, ПРИМЕНЯЮЩИХ СИСТЕМУ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СЕЛЬСКОХОЗЯЙСТВЕННЫХ ТОВАРО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ЕДИНЫЙ СЕЛЬСКОХОЗЯЙСТВЕННЫЙ Н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20__ год   Дата (год, месяц, число)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ого предпринимателя _______________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-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ого предпринимателя (ИНН)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┐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┘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индивидуального предприним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расчетных и иных счетов, открытых в банка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четных и иных счетов и наименование соответствующих ба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Доходы и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3374"/>
        <w:gridCol w:w="1891"/>
        <w:gridCol w:w="175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 xml:space="preserve">первич- </w:t>
              <w:br/>
              <w:t>ного до-</w:t>
              <w:br/>
              <w:t xml:space="preserve">кумента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пераци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учи- </w:t>
              <w:br/>
              <w:t>тываемые  при</w:t>
              <w:br/>
              <w:t xml:space="preserve">исчислении   </w:t>
              <w:br/>
              <w:t>налоговой ба-</w:t>
              <w:br/>
              <w:t xml:space="preserve">зы (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</w:t>
              <w:br/>
              <w:t xml:space="preserve">учитываемые </w:t>
              <w:br/>
              <w:t>при исчисле-</w:t>
              <w:br/>
              <w:t xml:space="preserve">нии налого- </w:t>
              <w:br/>
              <w:t xml:space="preserve">вой базы   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 полугодие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3374"/>
        <w:gridCol w:w="1891"/>
        <w:gridCol w:w="175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 xml:space="preserve">первич- </w:t>
              <w:br/>
              <w:t>ного до-</w:t>
              <w:br/>
              <w:t xml:space="preserve">кумента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пераци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учи- </w:t>
              <w:br/>
              <w:t xml:space="preserve">тываемые при </w:t>
              <w:br/>
              <w:t xml:space="preserve">исчислении   </w:t>
              <w:br/>
              <w:t>налоговой ба-</w:t>
              <w:br/>
              <w:t xml:space="preserve">зы (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</w:t>
              <w:br/>
              <w:t xml:space="preserve">учитываемые </w:t>
              <w:br/>
              <w:t>при исчисле-</w:t>
              <w:br/>
              <w:t xml:space="preserve">нии налого- </w:t>
              <w:br/>
              <w:t xml:space="preserve">вой базы   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II полугодие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год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. Расходы налогоплательщика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оружение, изготовление)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а приобретение (создание самим налогоплательщ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материальных активов, учиты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исчислении налоговой базы по ед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льскохозяйственному налог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1214"/>
        <w:gridCol w:w="1080"/>
        <w:gridCol w:w="1081"/>
        <w:gridCol w:w="1080"/>
        <w:gridCol w:w="1080"/>
        <w:gridCol w:w="1080"/>
        <w:gridCol w:w="1080"/>
        <w:gridCol w:w="1215"/>
        <w:gridCol w:w="1214"/>
        <w:gridCol w:w="1080"/>
        <w:gridCol w:w="1081"/>
        <w:gridCol w:w="1214"/>
        <w:gridCol w:w="1351"/>
        <w:gridCol w:w="1075"/>
      </w:tblGrid>
      <w:tr>
        <w:trPr>
          <w:trHeight w:val="72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бъек-</w:t>
              <w:br/>
              <w:t>та ос-</w:t>
              <w:br/>
              <w:t>новных</w:t>
              <w:br/>
              <w:t xml:space="preserve">сред- </w:t>
              <w:br/>
              <w:t xml:space="preserve">ств   </w:t>
              <w:br/>
              <w:t xml:space="preserve">или   </w:t>
              <w:br/>
              <w:t xml:space="preserve">нема- </w:t>
              <w:br/>
              <w:t xml:space="preserve">тери- </w:t>
              <w:br/>
              <w:t>альных</w:t>
              <w:br/>
              <w:t xml:space="preserve">акти- </w:t>
              <w:br/>
              <w:t xml:space="preserve">вов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п-</w:t>
              <w:br/>
              <w:t xml:space="preserve">латы    </w:t>
              <w:br/>
              <w:t xml:space="preserve">объекта </w:t>
              <w:br/>
              <w:t>основных</w:t>
              <w:br/>
              <w:t xml:space="preserve">средств </w:t>
              <w:br/>
              <w:t xml:space="preserve">или не- </w:t>
              <w:br/>
              <w:t xml:space="preserve">матери- </w:t>
              <w:br/>
              <w:t xml:space="preserve">альных  </w:t>
              <w:br/>
              <w:t xml:space="preserve">активо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ачи </w:t>
              <w:br/>
              <w:t xml:space="preserve">доку-  </w:t>
              <w:br/>
              <w:t xml:space="preserve">ментов </w:t>
              <w:br/>
              <w:t xml:space="preserve">на го- </w:t>
              <w:br/>
              <w:t xml:space="preserve">судар- </w:t>
              <w:br/>
              <w:t xml:space="preserve">ствен- </w:t>
              <w:br/>
              <w:t xml:space="preserve">ную    </w:t>
              <w:br/>
              <w:t>регист-</w:t>
              <w:br/>
              <w:t xml:space="preserve">рацию  </w:t>
              <w:br/>
              <w:t xml:space="preserve">объек- </w:t>
              <w:br/>
              <w:t xml:space="preserve">тов    </w:t>
              <w:br/>
              <w:t xml:space="preserve">основ- </w:t>
              <w:br/>
              <w:t xml:space="preserve">ных    </w:t>
              <w:br/>
              <w:t>средств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вода в</w:t>
              <w:br/>
              <w:t>эксплу-</w:t>
              <w:br/>
              <w:t xml:space="preserve">атацию </w:t>
              <w:br/>
              <w:t>объекта</w:t>
              <w:br/>
              <w:t xml:space="preserve">основ- </w:t>
              <w:br/>
              <w:t xml:space="preserve">ных    </w:t>
              <w:br/>
              <w:t>средств</w:t>
              <w:br/>
              <w:t xml:space="preserve">или    </w:t>
              <w:br/>
              <w:t xml:space="preserve">приня- </w:t>
              <w:br/>
              <w:t xml:space="preserve">тия к  </w:t>
              <w:br/>
              <w:t xml:space="preserve">учету  </w:t>
              <w:br/>
              <w:t>немате-</w:t>
              <w:br/>
              <w:t xml:space="preserve">риаль- </w:t>
              <w:br/>
              <w:t xml:space="preserve">ных    </w:t>
              <w:br/>
              <w:t>актив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>объекта</w:t>
              <w:br/>
              <w:t xml:space="preserve">основ- </w:t>
              <w:br/>
              <w:t xml:space="preserve">ных    </w:t>
              <w:br/>
              <w:t>средств</w:t>
              <w:br/>
              <w:t>или не-</w:t>
              <w:br/>
              <w:t>матери-</w:t>
              <w:br/>
              <w:t xml:space="preserve">альных </w:t>
              <w:br/>
              <w:t>активов</w:t>
              <w:br/>
              <w:t xml:space="preserve">(руб.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  <w:br/>
              <w:t>объекта</w:t>
              <w:br/>
              <w:t xml:space="preserve">основ- </w:t>
              <w:br/>
              <w:t xml:space="preserve">ных    </w:t>
              <w:br/>
              <w:t>средств</w:t>
              <w:br/>
              <w:t xml:space="preserve">или    </w:t>
              <w:br/>
              <w:t>немате-</w:t>
              <w:br/>
              <w:t xml:space="preserve">риаль- </w:t>
              <w:br/>
              <w:t xml:space="preserve">ных    </w:t>
              <w:br/>
              <w:t>активов</w:t>
              <w:br/>
              <w:t xml:space="preserve">(коли- </w:t>
              <w:br/>
              <w:t xml:space="preserve">чество </w:t>
              <w:br/>
              <w:t xml:space="preserve">лет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 xml:space="preserve">точная </w:t>
              <w:br/>
              <w:t xml:space="preserve">стои-  </w:t>
              <w:br/>
              <w:t xml:space="preserve">мость  </w:t>
              <w:br/>
              <w:t>объекта</w:t>
              <w:br/>
              <w:t xml:space="preserve">основ- </w:t>
              <w:br/>
              <w:t xml:space="preserve">ных    </w:t>
              <w:br/>
              <w:t>средств</w:t>
              <w:br/>
              <w:t xml:space="preserve">или    </w:t>
              <w:br/>
              <w:t>немате-</w:t>
              <w:br/>
              <w:t xml:space="preserve">риаль- </w:t>
              <w:br/>
              <w:t xml:space="preserve">ных    </w:t>
              <w:br/>
              <w:t>активов</w:t>
              <w:br/>
              <w:t xml:space="preserve">(руб.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полуго-</w:t>
              <w:br/>
              <w:t xml:space="preserve">дий    </w:t>
              <w:br/>
              <w:t>эксплу-</w:t>
              <w:br/>
              <w:t xml:space="preserve">атации </w:t>
              <w:br/>
              <w:t>объекта</w:t>
              <w:br/>
              <w:t xml:space="preserve">основ- </w:t>
              <w:br/>
              <w:t xml:space="preserve">ных    </w:t>
              <w:br/>
              <w:t>средств</w:t>
              <w:br/>
              <w:t>или не-</w:t>
              <w:br/>
              <w:t>матери-</w:t>
              <w:br/>
              <w:t xml:space="preserve">альных </w:t>
              <w:br/>
              <w:t>активов</w:t>
              <w:br/>
              <w:t>в нало-</w:t>
              <w:br/>
              <w:t xml:space="preserve">говом  </w:t>
              <w:br/>
              <w:t>период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стоимо- </w:t>
              <w:br/>
              <w:t>сти объ-</w:t>
              <w:br/>
              <w:t>екта ос-</w:t>
              <w:br/>
              <w:t xml:space="preserve">новных  </w:t>
              <w:br/>
              <w:t xml:space="preserve">средств </w:t>
              <w:br/>
              <w:t xml:space="preserve">или не- </w:t>
              <w:br/>
              <w:t xml:space="preserve">матери- </w:t>
              <w:br/>
              <w:t xml:space="preserve">альных  </w:t>
              <w:br/>
              <w:t>активов,</w:t>
              <w:br/>
              <w:t xml:space="preserve">прини-  </w:t>
              <w:br/>
              <w:t>маемая в</w:t>
              <w:br/>
              <w:t xml:space="preserve">расходы </w:t>
              <w:br/>
              <w:t>за нало-</w:t>
              <w:br/>
              <w:t xml:space="preserve">говый   </w:t>
              <w:br/>
              <w:t xml:space="preserve">период  </w:t>
              <w:br/>
              <w:t xml:space="preserve">(%)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стоимо- </w:t>
              <w:br/>
              <w:t>сти объ-</w:t>
              <w:br/>
              <w:t>екта ос-</w:t>
              <w:br/>
              <w:t xml:space="preserve">новных  </w:t>
              <w:br/>
              <w:t xml:space="preserve">средств </w:t>
              <w:br/>
              <w:t xml:space="preserve">или не- </w:t>
              <w:br/>
              <w:t xml:space="preserve">матери- </w:t>
              <w:br/>
              <w:t xml:space="preserve">альных  </w:t>
              <w:br/>
              <w:t>активов,</w:t>
              <w:br/>
              <w:t xml:space="preserve">прини-  </w:t>
              <w:br/>
              <w:t>маемая в</w:t>
              <w:br/>
              <w:t xml:space="preserve">расходы </w:t>
              <w:br/>
              <w:t xml:space="preserve">за каж- </w:t>
              <w:br/>
              <w:t xml:space="preserve">дое по- </w:t>
              <w:br/>
              <w:t xml:space="preserve">лугодие </w:t>
              <w:br/>
              <w:t xml:space="preserve">налого- </w:t>
              <w:br/>
              <w:t>вого пе-</w:t>
              <w:br/>
              <w:t xml:space="preserve">риода   </w:t>
              <w:br/>
              <w:t xml:space="preserve">(%)     </w:t>
              <w:br/>
              <w:t xml:space="preserve">(гр. 10 </w:t>
              <w:br/>
              <w:t>/ гр. 9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расходов,</w:t>
              <w:br/>
              <w:t>учитываемая при</w:t>
              <w:br/>
              <w:t xml:space="preserve">исчислении  </w:t>
              <w:br/>
              <w:t>налоговой базы</w:t>
              <w:br/>
              <w:t>(руб.), в т.ч.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о</w:t>
              <w:br/>
              <w:t>в расхо-</w:t>
              <w:br/>
              <w:t xml:space="preserve">ды за   </w:t>
              <w:br/>
              <w:t>предыду-</w:t>
              <w:br/>
              <w:t xml:space="preserve">щие на- </w:t>
              <w:br/>
              <w:t xml:space="preserve">логовые </w:t>
              <w:br/>
              <w:t xml:space="preserve">периоды </w:t>
              <w:br/>
              <w:t>примене-</w:t>
              <w:br/>
              <w:t>ния еди-</w:t>
              <w:br/>
              <w:t xml:space="preserve">ного    </w:t>
              <w:br/>
              <w:t>сельско-</w:t>
              <w:br/>
              <w:t>хозяйст-</w:t>
              <w:br/>
              <w:t xml:space="preserve">венного </w:t>
              <w:br/>
              <w:t xml:space="preserve">налога  </w:t>
              <w:br/>
              <w:t xml:space="preserve">(руб.)  </w:t>
              <w:br/>
              <w:t xml:space="preserve">(гр. 13 </w:t>
              <w:br/>
              <w:t xml:space="preserve">Раздела </w:t>
              <w:br/>
              <w:t>II Книги</w:t>
              <w:br/>
              <w:t xml:space="preserve">за пре- </w:t>
              <w:br/>
              <w:t xml:space="preserve">дыдущие </w:t>
              <w:br/>
              <w:t xml:space="preserve">налого- </w:t>
              <w:br/>
              <w:t xml:space="preserve">вые пе- </w:t>
              <w:br/>
              <w:t xml:space="preserve">риоды)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вшая-</w:t>
              <w:br/>
              <w:t xml:space="preserve">ся часть </w:t>
              <w:br/>
              <w:t>расходов,</w:t>
              <w:br/>
              <w:t xml:space="preserve">подлежа- </w:t>
              <w:br/>
              <w:t xml:space="preserve">щая спи- </w:t>
              <w:br/>
              <w:t xml:space="preserve">санию в  </w:t>
              <w:br/>
              <w:t xml:space="preserve">после-   </w:t>
              <w:br/>
              <w:t xml:space="preserve">дующих   </w:t>
              <w:br/>
              <w:t xml:space="preserve">отчетных </w:t>
              <w:br/>
              <w:t xml:space="preserve">(налого- </w:t>
              <w:br/>
              <w:t xml:space="preserve">вых) пе- </w:t>
              <w:br/>
              <w:t xml:space="preserve">риодах   </w:t>
              <w:br/>
              <w:t xml:space="preserve">(руб.)   </w:t>
              <w:br/>
              <w:t xml:space="preserve">(гр. 8 - </w:t>
              <w:br/>
              <w:t xml:space="preserve">гр. 13 - </w:t>
              <w:br/>
              <w:t xml:space="preserve">гр. 14)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бытия</w:t>
              <w:br/>
              <w:t>(реали-</w:t>
              <w:br/>
              <w:t xml:space="preserve">зации) </w:t>
              <w:br/>
              <w:t>объекта</w:t>
              <w:br/>
              <w:t xml:space="preserve">основ- </w:t>
              <w:br/>
              <w:t xml:space="preserve">ных    </w:t>
              <w:br/>
              <w:t>средств</w:t>
              <w:br/>
              <w:t xml:space="preserve">или    </w:t>
              <w:br/>
              <w:t>немате-</w:t>
              <w:br/>
              <w:t xml:space="preserve">риаль- </w:t>
              <w:br/>
              <w:t xml:space="preserve">ных    </w:t>
              <w:br/>
              <w:t>активов</w:t>
            </w:r>
          </w:p>
        </w:tc>
      </w:tr>
      <w:tr>
        <w:trPr>
          <w:trHeight w:val="21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каж-</w:t>
              <w:br/>
              <w:t>дое по-</w:t>
              <w:br/>
              <w:t>лугодие</w:t>
              <w:br/>
              <w:t>налого-</w:t>
              <w:br/>
              <w:t xml:space="preserve">вого   </w:t>
              <w:br/>
              <w:t>периода</w:t>
              <w:br/>
              <w:t xml:space="preserve">(гр. 6 </w:t>
              <w:br/>
              <w:t xml:space="preserve">или    </w:t>
              <w:br/>
              <w:t>гр. 8 x</w:t>
              <w:br/>
              <w:t xml:space="preserve">гр. 11 </w:t>
              <w:br/>
              <w:t xml:space="preserve">/ 100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- </w:t>
              <w:br/>
              <w:t>логовый</w:t>
              <w:br/>
              <w:t xml:space="preserve">период </w:t>
              <w:br/>
              <w:t xml:space="preserve">(гр. 6 </w:t>
              <w:br/>
              <w:t xml:space="preserve">или    </w:t>
              <w:br/>
              <w:t>гр. 8 x</w:t>
              <w:br/>
              <w:t>гр. 9 x</w:t>
              <w:br/>
              <w:t xml:space="preserve">гр. 11 </w:t>
              <w:br/>
              <w:t xml:space="preserve">/ 100)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за от-</w:t>
              <w:br/>
              <w:t>четный</w:t>
              <w:br/>
              <w:t>(нало-</w:t>
              <w:br/>
              <w:t>говый)</w:t>
              <w:br/>
              <w:t>пери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9</Characters>
  <CharactersWithSpaces>4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финансов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оходов и расходов индивидуальных предпринимателей, применяющих систему налогообложения для сельскохозяйственных товаропроизводителей (единый сельскохозяйственный нало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