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8 N 154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доходов и расходов организаций и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принимателей, применяющих упрощ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истему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ОКУ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┬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 20__ год              Дата (год, месяц, число) │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┴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плательщик (наименование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/фамилия, имя, отчество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ивидуального предпринимателя)   _______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-организации/код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ины постановки на учет в налоговом органе (ИНН/КПП)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┐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</w:t>
      </w:r>
      <w:r>
        <w:rPr/>
        <w:t>/│ │ │ │ │ │ │ │ │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┘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- индивидуального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нимателя (ИНН)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┐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┘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 налогообложения _____________________________________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наименование выбранного объекта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обложения в соответствии со статьей 346.14 Налогового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кодекса Российской Федерации)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а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расчетных и иных счетов, открытых в учреждениях банк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четных и иных счетов и наименование соответствующих ба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налогового органа 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Доходы и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6"/>
        <w:gridCol w:w="3509"/>
        <w:gridCol w:w="2566"/>
      </w:tblGrid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        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номер   </w:t>
              <w:br/>
              <w:t xml:space="preserve">первичного </w:t>
              <w:br/>
              <w:t xml:space="preserve">документ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операции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учитываемые при </w:t>
              <w:br/>
              <w:t>исчислении налоговой базы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   </w:t>
              <w:br/>
              <w:t xml:space="preserve">учитываемые при </w:t>
              <w:br/>
              <w:t xml:space="preserve">исчислении    </w:t>
              <w:br/>
              <w:t xml:space="preserve">налоговой баз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I квартал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Доходы и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6"/>
        <w:gridCol w:w="3509"/>
        <w:gridCol w:w="2566"/>
      </w:tblGrid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        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номер   </w:t>
              <w:br/>
              <w:t xml:space="preserve">первичного </w:t>
              <w:br/>
              <w:t xml:space="preserve">документ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операции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учитываемые при </w:t>
              <w:br/>
              <w:t>исчислении налоговой базы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   </w:t>
              <w:br/>
              <w:t xml:space="preserve">учитываемые при </w:t>
              <w:br/>
              <w:t xml:space="preserve">исчислении    </w:t>
              <w:br/>
              <w:t xml:space="preserve">налоговой баз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II квартал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полугодие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Доходы и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6"/>
        <w:gridCol w:w="3509"/>
        <w:gridCol w:w="2566"/>
      </w:tblGrid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        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номер   </w:t>
              <w:br/>
              <w:t xml:space="preserve">первичного </w:t>
              <w:br/>
              <w:t xml:space="preserve">документ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операции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учитываемые при </w:t>
              <w:br/>
              <w:t>исчислении налоговой базы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   </w:t>
              <w:br/>
              <w:t xml:space="preserve">учитываемые при </w:t>
              <w:br/>
              <w:t xml:space="preserve">исчислении    </w:t>
              <w:br/>
              <w:t xml:space="preserve">налоговой баз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III квартал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9 месяцев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Доходы и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6"/>
        <w:gridCol w:w="3509"/>
        <w:gridCol w:w="2566"/>
      </w:tblGrid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        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номер   </w:t>
              <w:br/>
              <w:t xml:space="preserve">первичного </w:t>
              <w:br/>
              <w:t xml:space="preserve">документ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операции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учитываемые при </w:t>
              <w:br/>
              <w:t>исчислении налоговой базы</w:t>
              <w:br/>
              <w:t xml:space="preserve">(руб.)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   </w:t>
              <w:br/>
              <w:t xml:space="preserve">учитываемые при </w:t>
              <w:br/>
              <w:t xml:space="preserve">исчислении    </w:t>
              <w:br/>
              <w:t xml:space="preserve">налоговой базы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IV квартал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год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к разделу I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0  Сумма полученных доходов за налоговый период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0  Сумма произведенных расходов за налоговый период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30  Сумма разницы между суммой уплаченного минимального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уммой исчисленного в общем порядке налога за предыду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вый период         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40  -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д стр. 010 - код стр. 020 - код стр. 030)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41  -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д стр. 020 + код стр. 030) - код стр. 010)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I. Расчет расходов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ооружение, изготовление)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на приобретение (создание самим налогоплательщ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материальных активов, учитываемых при исчис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логовой базы по нал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четный (налоговый)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0"/>
        <w:gridCol w:w="1216"/>
        <w:gridCol w:w="1079"/>
        <w:gridCol w:w="1081"/>
        <w:gridCol w:w="1215"/>
        <w:gridCol w:w="1079"/>
        <w:gridCol w:w="1081"/>
        <w:gridCol w:w="1214"/>
        <w:gridCol w:w="1215"/>
        <w:gridCol w:w="1216"/>
        <w:gridCol w:w="1349"/>
        <w:gridCol w:w="1080"/>
        <w:gridCol w:w="1216"/>
        <w:gridCol w:w="1214"/>
        <w:gridCol w:w="1076"/>
      </w:tblGrid>
      <w:tr>
        <w:trPr>
          <w:trHeight w:val="7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  <w:br/>
              <w:t xml:space="preserve">основ- </w:t>
              <w:br/>
              <w:t xml:space="preserve">ных    </w:t>
              <w:br/>
              <w:t>средств</w:t>
              <w:br/>
              <w:t xml:space="preserve">или    </w:t>
              <w:br/>
              <w:t>немате-</w:t>
              <w:br/>
              <w:t xml:space="preserve">риаль- </w:t>
              <w:br/>
              <w:t>ных ак-</w:t>
              <w:br/>
              <w:t xml:space="preserve">тивов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платы  </w:t>
              <w:br/>
              <w:t xml:space="preserve">объекта </w:t>
              <w:br/>
              <w:t>основных</w:t>
              <w:br/>
              <w:t xml:space="preserve">средств </w:t>
              <w:br/>
              <w:t xml:space="preserve">или не- </w:t>
              <w:br/>
              <w:t xml:space="preserve">матери- </w:t>
              <w:br/>
              <w:t xml:space="preserve">альных  </w:t>
              <w:br/>
              <w:t xml:space="preserve">активов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дачи </w:t>
              <w:br/>
              <w:t xml:space="preserve">доку-  </w:t>
              <w:br/>
              <w:t xml:space="preserve">ментов </w:t>
              <w:br/>
              <w:t xml:space="preserve">на го- </w:t>
              <w:br/>
              <w:t xml:space="preserve">судар- </w:t>
              <w:br/>
              <w:t xml:space="preserve">ствен- </w:t>
              <w:br/>
              <w:t xml:space="preserve">ную    </w:t>
              <w:br/>
              <w:t xml:space="preserve">регис- </w:t>
              <w:br/>
              <w:t xml:space="preserve">трацию </w:t>
              <w:br/>
              <w:t xml:space="preserve">объек- </w:t>
              <w:br/>
              <w:t xml:space="preserve">тов    </w:t>
              <w:br/>
              <w:t xml:space="preserve">основ- </w:t>
              <w:br/>
              <w:t xml:space="preserve">ных    </w:t>
              <w:br/>
              <w:t>средств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вода в</w:t>
              <w:br/>
              <w:t>эксплу-</w:t>
              <w:br/>
              <w:t xml:space="preserve">атацию </w:t>
              <w:br/>
              <w:t>(приня-</w:t>
              <w:br/>
              <w:t xml:space="preserve">тия к  </w:t>
              <w:br/>
              <w:t>бухгал-</w:t>
              <w:br/>
              <w:t>терско-</w:t>
              <w:br/>
              <w:t>му уче-</w:t>
              <w:br/>
              <w:t xml:space="preserve">ту)    </w:t>
              <w:br/>
              <w:t>объекта</w:t>
              <w:br/>
              <w:t xml:space="preserve">основ- </w:t>
              <w:br/>
              <w:t xml:space="preserve">ных    </w:t>
              <w:br/>
              <w:t>средств</w:t>
              <w:br/>
              <w:t>или не-</w:t>
              <w:br/>
              <w:t>матери-</w:t>
              <w:br/>
              <w:t xml:space="preserve">альных </w:t>
              <w:br/>
              <w:t>активов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-</w:t>
              <w:br/>
              <w:t xml:space="preserve">чальная </w:t>
              <w:br/>
              <w:t xml:space="preserve">стои-   </w:t>
              <w:br/>
              <w:t xml:space="preserve">мость   </w:t>
              <w:br/>
              <w:t xml:space="preserve">объекта </w:t>
              <w:br/>
              <w:t>основных</w:t>
              <w:br/>
              <w:t xml:space="preserve">средств </w:t>
              <w:br/>
              <w:t xml:space="preserve">или не- </w:t>
              <w:br/>
              <w:t xml:space="preserve">матери- </w:t>
              <w:br/>
              <w:t xml:space="preserve">альных  </w:t>
              <w:br/>
              <w:t xml:space="preserve">активов </w:t>
              <w:br/>
              <w:t xml:space="preserve">(руб.)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>исполь-</w:t>
              <w:br/>
              <w:t>зования</w:t>
              <w:br/>
              <w:t>объекта</w:t>
              <w:br/>
              <w:t xml:space="preserve">основ- </w:t>
              <w:br/>
              <w:t xml:space="preserve">ных    </w:t>
              <w:br/>
              <w:t>средств</w:t>
              <w:br/>
              <w:t>или не-</w:t>
              <w:br/>
              <w:t>матери-</w:t>
              <w:br/>
              <w:t xml:space="preserve">альных </w:t>
              <w:br/>
              <w:t>активов</w:t>
              <w:br/>
              <w:t xml:space="preserve">(коли- </w:t>
              <w:br/>
              <w:t xml:space="preserve">чество </w:t>
              <w:br/>
              <w:t xml:space="preserve">лет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 </w:t>
              <w:br/>
              <w:t xml:space="preserve">точная </w:t>
              <w:br/>
              <w:t xml:space="preserve">стои-  </w:t>
              <w:br/>
              <w:t xml:space="preserve">мость  </w:t>
              <w:br/>
              <w:t>объекта</w:t>
              <w:br/>
              <w:t xml:space="preserve">основ- </w:t>
              <w:br/>
              <w:t xml:space="preserve">ных    </w:t>
              <w:br/>
              <w:t>средств</w:t>
              <w:br/>
              <w:t>или не-</w:t>
              <w:br/>
              <w:t>матери-</w:t>
              <w:br/>
              <w:t xml:space="preserve">альных </w:t>
              <w:br/>
              <w:t>активов</w:t>
              <w:br/>
              <w:t xml:space="preserve">(руб.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кварта- </w:t>
              <w:br/>
              <w:t>лов экс-</w:t>
              <w:br/>
              <w:t xml:space="preserve">плуата- </w:t>
              <w:br/>
              <w:t>ции объ-</w:t>
              <w:br/>
              <w:t>екта ос-</w:t>
              <w:br/>
              <w:t xml:space="preserve">новных  </w:t>
              <w:br/>
              <w:t xml:space="preserve">средств </w:t>
              <w:br/>
              <w:t xml:space="preserve">или не- </w:t>
              <w:br/>
              <w:t xml:space="preserve">матери- </w:t>
              <w:br/>
              <w:t xml:space="preserve">альных  </w:t>
              <w:br/>
              <w:t xml:space="preserve">активов </w:t>
              <w:br/>
              <w:t xml:space="preserve">в нало- </w:t>
              <w:br/>
              <w:t xml:space="preserve">говом   </w:t>
              <w:br/>
              <w:t xml:space="preserve">период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стоимо- </w:t>
              <w:br/>
              <w:t>сти объ-</w:t>
              <w:br/>
              <w:t>екта ос-</w:t>
              <w:br/>
              <w:t xml:space="preserve">новных  </w:t>
              <w:br/>
              <w:t xml:space="preserve">средств </w:t>
              <w:br/>
              <w:t xml:space="preserve">или не- </w:t>
              <w:br/>
              <w:t xml:space="preserve">матери- </w:t>
              <w:br/>
              <w:t xml:space="preserve">альных  </w:t>
              <w:br/>
              <w:t>активов,</w:t>
              <w:br/>
              <w:t xml:space="preserve">прини-  </w:t>
              <w:br/>
              <w:t>маемая в</w:t>
              <w:br/>
              <w:t xml:space="preserve">расходы </w:t>
              <w:br/>
              <w:t>за нало-</w:t>
              <w:br/>
              <w:t xml:space="preserve">говый   </w:t>
              <w:br/>
              <w:t xml:space="preserve">период  </w:t>
              <w:br/>
              <w:t xml:space="preserve">(%)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стоимо- </w:t>
              <w:br/>
              <w:t>сти объ-</w:t>
              <w:br/>
              <w:t>екта ос-</w:t>
              <w:br/>
              <w:t xml:space="preserve">новных  </w:t>
              <w:br/>
              <w:t xml:space="preserve">средств </w:t>
              <w:br/>
              <w:t xml:space="preserve">или не- </w:t>
              <w:br/>
              <w:t xml:space="preserve">матери- </w:t>
              <w:br/>
              <w:t xml:space="preserve">альных  </w:t>
              <w:br/>
              <w:t>активов,</w:t>
              <w:br/>
              <w:t xml:space="preserve">прини-  </w:t>
              <w:br/>
              <w:t>маемая в</w:t>
              <w:br/>
              <w:t xml:space="preserve">расходы </w:t>
              <w:br/>
              <w:t xml:space="preserve">за каж- </w:t>
              <w:br/>
              <w:t xml:space="preserve">дый     </w:t>
              <w:br/>
              <w:t xml:space="preserve">квартал </w:t>
              <w:br/>
              <w:t xml:space="preserve">налого- </w:t>
              <w:br/>
              <w:t>вого пе-</w:t>
              <w:br/>
              <w:t xml:space="preserve">риода   </w:t>
              <w:br/>
              <w:t xml:space="preserve">(%)     </w:t>
              <w:br/>
              <w:t xml:space="preserve">(гр. 10 </w:t>
              <w:br/>
              <w:t>/ гр. 9)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,  </w:t>
              <w:br/>
              <w:t xml:space="preserve">учитываемая при  </w:t>
              <w:br/>
              <w:t xml:space="preserve">исчислении нало- </w:t>
              <w:br/>
              <w:t xml:space="preserve">говой базы       </w:t>
              <w:br/>
              <w:t xml:space="preserve">(руб.), в т.ч.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ено</w:t>
              <w:br/>
              <w:t>в расхо-</w:t>
              <w:br/>
              <w:t xml:space="preserve">ды за   </w:t>
              <w:br/>
              <w:t>предыду-</w:t>
              <w:br/>
              <w:t xml:space="preserve">щие на- </w:t>
              <w:br/>
              <w:t xml:space="preserve">логовые </w:t>
              <w:br/>
              <w:t xml:space="preserve">периоды </w:t>
              <w:br/>
              <w:t>примене-</w:t>
              <w:br/>
              <w:t>ния УСНО</w:t>
              <w:br/>
              <w:t xml:space="preserve">(руб.)  </w:t>
              <w:br/>
              <w:t xml:space="preserve">(гр. 13 </w:t>
              <w:br/>
              <w:t xml:space="preserve">Расчета </w:t>
              <w:br/>
              <w:t xml:space="preserve">за пре- </w:t>
              <w:br/>
              <w:t xml:space="preserve">дыдущие </w:t>
              <w:br/>
              <w:t xml:space="preserve">налого- </w:t>
              <w:br/>
              <w:t xml:space="preserve">вые пе- </w:t>
              <w:br/>
              <w:t xml:space="preserve">риоды)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в-  </w:t>
              <w:br/>
              <w:t xml:space="preserve">шаяся   </w:t>
              <w:br/>
              <w:t xml:space="preserve">часть   </w:t>
              <w:br/>
              <w:t xml:space="preserve">расхо-  </w:t>
              <w:br/>
              <w:t xml:space="preserve">дов,    </w:t>
              <w:br/>
              <w:t>подлежа-</w:t>
              <w:br/>
              <w:t>щая спи-</w:t>
              <w:br/>
              <w:t xml:space="preserve">санию в </w:t>
              <w:br/>
              <w:t xml:space="preserve">после-  </w:t>
              <w:br/>
              <w:t xml:space="preserve">дующих  </w:t>
              <w:br/>
              <w:t>отчетных</w:t>
              <w:br/>
              <w:t>(налого-</w:t>
              <w:br/>
              <w:t>вых) пе-</w:t>
              <w:br/>
              <w:t xml:space="preserve">риодах  </w:t>
              <w:br/>
              <w:t xml:space="preserve">(руб.)  </w:t>
              <w:br/>
              <w:t>(гр. 8 -</w:t>
              <w:br/>
              <w:t>гр. 13 -</w:t>
              <w:br/>
              <w:t xml:space="preserve">гр. 14)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бытия</w:t>
              <w:br/>
              <w:t>(реали-</w:t>
              <w:br/>
              <w:t xml:space="preserve">зации) </w:t>
              <w:br/>
              <w:t>объекта</w:t>
              <w:br/>
              <w:t xml:space="preserve">основ- </w:t>
              <w:br/>
              <w:t xml:space="preserve">ных    </w:t>
              <w:br/>
              <w:t>средств</w:t>
              <w:br/>
              <w:t xml:space="preserve">или    </w:t>
              <w:br/>
              <w:t>немате-</w:t>
              <w:br/>
              <w:t xml:space="preserve">риаль- </w:t>
              <w:br/>
              <w:t xml:space="preserve">ных    </w:t>
              <w:br/>
              <w:t>активов</w:t>
            </w:r>
          </w:p>
        </w:tc>
      </w:tr>
      <w:tr>
        <w:trPr>
          <w:trHeight w:val="20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каждый</w:t>
              <w:br/>
              <w:t xml:space="preserve">квартал  </w:t>
              <w:br/>
              <w:t>налогово-</w:t>
              <w:br/>
              <w:t>го перио-</w:t>
              <w:br/>
              <w:t>да (гр. 6</w:t>
              <w:br/>
              <w:t>или гр. 8</w:t>
              <w:br/>
              <w:t xml:space="preserve">x гр. 11 </w:t>
              <w:br/>
              <w:t xml:space="preserve">/ 100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а- </w:t>
              <w:br/>
              <w:t>логовый</w:t>
              <w:br/>
              <w:t xml:space="preserve">период </w:t>
              <w:br/>
              <w:t>(гр. 12</w:t>
              <w:br/>
              <w:t xml:space="preserve">x гр.  </w:t>
              <w:br/>
              <w:t xml:space="preserve">9)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(на- </w:t>
              <w:br/>
              <w:t>лого-</w:t>
              <w:br/>
              <w:t xml:space="preserve">вый) </w:t>
              <w:br/>
              <w:t>пери-</w:t>
              <w:br/>
              <w:t xml:space="preserve">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I. Расчет суммы убытка, уменьшающей налоговую б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налогу, уплачиваемому в связи с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рощенной системы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логов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350"/>
        <w:gridCol w:w="2025"/>
      </w:tblGrid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  </w:t>
              <w:br/>
              <w:t xml:space="preserve">показателей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60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бытков, полученных по итогам предыдущих  </w:t>
              <w:br/>
              <w:t xml:space="preserve">налоговых периодов, которые не были перенесены  </w:t>
              <w:br/>
              <w:t>на начало истекшего налогового периода, - всего:</w:t>
              <w:br/>
              <w:t xml:space="preserve">(сумма по кодам строк 020 - 110)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: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база за истекший налоговый период,    </w:t>
              <w:br/>
              <w:t xml:space="preserve">которая может быть уменьшена на убытки          </w:t>
              <w:br/>
              <w:t xml:space="preserve">предыдущих налоговых периодов                   </w:t>
              <w:br/>
              <w:t xml:space="preserve">(код стр. 040 справочной части раздела I Книги  </w:t>
              <w:br/>
              <w:t xml:space="preserve">доходов и расходов)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бытков, на которую налогоплательщик      </w:t>
              <w:br/>
              <w:t xml:space="preserve">фактически уменьшил налоговую базу за истекший  </w:t>
              <w:br/>
              <w:t xml:space="preserve">налоговый период (в пределах суммы убытков,     </w:t>
              <w:br/>
              <w:t xml:space="preserve">указанных по стр. 010)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бытка за истекший налоговый период       </w:t>
              <w:br/>
              <w:t xml:space="preserve">(код стр. 041 справочной части Раздела I Книги  </w:t>
              <w:br/>
              <w:t xml:space="preserve">учета доходов и расходов)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бытков на начало следующего налогового   </w:t>
              <w:br/>
              <w:t xml:space="preserve">периода, которые налогоплательщик вправе        </w:t>
              <w:br/>
              <w:t xml:space="preserve">перенести на будущие налоговые периоды (код     </w:t>
              <w:br/>
              <w:t xml:space="preserve">стр. 010 - код стр. 130 + код стр. 140) всего: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: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__ год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3</Words>
  <Characters>11055</Characters>
  <CharactersWithSpaces>9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финансов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доходов и расходов организаций и индивидуальных предпринимателей, применяющих упрощенную систему налогооб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