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НИ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1997 г. N 08-03/08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БЕЗ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ерия 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 ___________________ рабоч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, кем, когда и на какой срок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ем и когда присво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(а) расчетного(ых) счета(ов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де и когда откры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й вид деяте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осуществления деятельности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944"/>
        <w:gridCol w:w="676"/>
        <w:gridCol w:w="1484"/>
        <w:gridCol w:w="540"/>
        <w:gridCol w:w="540"/>
        <w:gridCol w:w="540"/>
        <w:gridCol w:w="541"/>
        <w:gridCol w:w="540"/>
        <w:gridCol w:w="540"/>
        <w:gridCol w:w="540"/>
        <w:gridCol w:w="540"/>
        <w:gridCol w:w="675"/>
        <w:gridCol w:w="674"/>
        <w:gridCol w:w="946"/>
        <w:gridCol w:w="945"/>
        <w:gridCol w:w="1484"/>
        <w:gridCol w:w="1080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прихо-    </w:t>
              <w:br/>
              <w:t xml:space="preserve">дования    </w:t>
              <w:br/>
              <w:t xml:space="preserve">товара,    </w:t>
              <w:br/>
              <w:t xml:space="preserve">(оказанных </w:t>
              <w:br/>
              <w:t>услуг), на-</w:t>
              <w:br/>
              <w:t xml:space="preserve">именование </w:t>
              <w:br/>
              <w:t>поставщика,</w:t>
              <w:br/>
              <w:t xml:space="preserve">продавца,  </w:t>
              <w:br/>
              <w:t>No. наклад-</w:t>
              <w:br/>
              <w:t xml:space="preserve">ной или    </w:t>
              <w:br/>
              <w:t xml:space="preserve">др. докум.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готовленной      </w:t>
              <w:br/>
              <w:t xml:space="preserve">или закупленной продукции   </w:t>
              <w:br/>
              <w:t xml:space="preserve">(оказанных услуг) по видам  </w:t>
            </w:r>
          </w:p>
        </w:tc>
        <w:tc>
          <w:tcPr>
            <w:tcW w:w="499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фактически реализованного</w:t>
              <w:br/>
              <w:t>товара (оказанных услуг)/дата факти-</w:t>
              <w:br/>
              <w:t xml:space="preserve">ческой реализации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>реа-</w:t>
              <w:br/>
              <w:t xml:space="preserve">ли- </w:t>
              <w:br/>
              <w:t xml:space="preserve">за- </w:t>
              <w:br/>
              <w:t xml:space="preserve">ции </w:t>
              <w:br/>
              <w:t xml:space="preserve">за  </w:t>
              <w:br/>
              <w:t>еди-</w:t>
              <w:br/>
              <w:t>ницу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- </w:t>
              <w:br/>
              <w:t>почная</w:t>
              <w:br/>
              <w:t>ст-сть</w:t>
              <w:br/>
              <w:t>факти-</w:t>
              <w:br/>
              <w:t xml:space="preserve">чески </w:t>
              <w:br/>
              <w:t>реали-</w:t>
              <w:br/>
              <w:t>зован-</w:t>
              <w:br/>
              <w:t xml:space="preserve">ного  </w:t>
              <w:br/>
              <w:t xml:space="preserve">това- </w:t>
              <w:br/>
              <w:t xml:space="preserve">ра    </w:t>
              <w:br/>
              <w:t xml:space="preserve">или   </w:t>
              <w:br/>
              <w:t xml:space="preserve">услуг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-</w:t>
              <w:br/>
              <w:t xml:space="preserve">ка:   </w:t>
              <w:br/>
              <w:t>(гр. 6</w:t>
              <w:br/>
              <w:t xml:space="preserve">х гр. </w:t>
              <w:br/>
              <w:t xml:space="preserve">7) -  </w:t>
              <w:br/>
              <w:t xml:space="preserve">гр. 8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товарно - </w:t>
              <w:br/>
              <w:t xml:space="preserve">матери-   </w:t>
              <w:br/>
              <w:t xml:space="preserve">альных    </w:t>
              <w:br/>
              <w:t xml:space="preserve">ценнос-   </w:t>
              <w:br/>
              <w:t xml:space="preserve">тей на    </w:t>
              <w:br/>
              <w:t xml:space="preserve">дату сог- </w:t>
              <w:br/>
              <w:t xml:space="preserve">ласован-  </w:t>
              <w:br/>
              <w:t xml:space="preserve">ную с ГНИ </w:t>
              <w:br/>
              <w:t xml:space="preserve">(кол-во,  </w:t>
              <w:br/>
              <w:t xml:space="preserve">ст-сть    </w:t>
              <w:br/>
              <w:t>приобрет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 xml:space="preserve">нереа- </w:t>
              <w:br/>
              <w:t xml:space="preserve">лизо-  </w:t>
              <w:br/>
              <w:t>ванного</w:t>
              <w:br/>
              <w:t xml:space="preserve">товара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  <w:br/>
              <w:t xml:space="preserve">(вид    </w:t>
              <w:br/>
              <w:t xml:space="preserve">оказан- </w:t>
              <w:br/>
              <w:t xml:space="preserve">ных ус- </w:t>
              <w:br/>
              <w:t xml:space="preserve">луг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>еди-</w:t>
              <w:br/>
              <w:t>ниц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закупа или</w:t>
              <w:br/>
              <w:t xml:space="preserve">оказанных </w:t>
              <w:br/>
              <w:t xml:space="preserve">услуг     </w:t>
              <w:br/>
              <w:t xml:space="preserve">(гр. 3 х  </w:t>
              <w:br/>
              <w:t xml:space="preserve">х гр. 4)  </w:t>
            </w:r>
          </w:p>
        </w:tc>
        <w:tc>
          <w:tcPr>
            <w:tcW w:w="4996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49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вижение товарно-материальных ценностей отслеживается по каждой единице наименования закупленного и реализованного товара (вида оказанных услу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доходов и расходов является отчетным документом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доходов и расходов должна быть в наличии на каждом фактическом месте реализации товаров и услуг и предъявляться по требованию сотрудников налоговых органов, проводящих обследовани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ые исправления в книге доходов и расходов должны заверяться личной подписью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доходов и расходов закрывается в конце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ки товарно-материальных ценностей, зафиксированные на конец отчетного года, переносятся в новую книгу учета доходов 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ышеуказанным ознаком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199_ г.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нуме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шнуровано ______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начальника (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ции по городу (району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действующим законодательством по ведению книги учета дохо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9_ г.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Государственная налоговая инспекция по Московской област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ходов и расходов предпринимателя без образован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