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риказа Минфина РФ N 86н, МНС РФ N БГ-3-04/430 от 13.08.2002, в котором приведена данная форма, распространяется на правоотношения, возникшие с 1 январ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чета до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 и хозяйственных опер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индивидуальных предпринима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инистер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логам и сб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8.2002 N 86н/БГ-3-04/43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ЧЕТА ДОХОДОВ И РАСХОДОВ И ХОЗЯЙСТВЕННЫХ ОПЕР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N ______ СЕРИЯ _______ ТОМ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 индивидуальном предпринима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, отчество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, когда присвоен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 и наименование  налогового  органа,  в  котором  налогоплатель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лен на учет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предпринимательской деятельности N ____________ выд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года на срок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ей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ы предпринимательской деятельност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я на вид деятельности, когда, на какой срок и кем выдан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а    счетов,   используемых   для   занятия   предпринимат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ю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нка, где открыты счет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контрольно - кассовых машин, их номер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осуществления деятельност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 домашний; ____________ рабоч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ая информация о налогоплательщике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формой  и с общими требованиями к  порядку  заполнения  Книги 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200_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держ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и учета доходов и расходов и хозяйственных опер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дивидуального предпринима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3915"/>
        <w:gridCol w:w="2566"/>
      </w:tblGrid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таблицы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страниц  </w:t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I. Учет доходов  </w:t>
              <w:br/>
              <w:t xml:space="preserve">и расходов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блица N 1 - 1А    </w:t>
              <w:br/>
              <w:br/>
              <w:br/>
              <w:t xml:space="preserve">Таблица N 1 - 1Б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т приобретенного        и</w:t>
              <w:br/>
              <w:t>израсходованного  сырья   по</w:t>
              <w:br/>
              <w:t>видам товаров (работ, услуг)</w:t>
              <w:br/>
              <w:t>Учет приобретенного        и</w:t>
              <w:br/>
              <w:t>израсходованного   сырья  по</w:t>
              <w:br/>
              <w:t>видам товаров (работ, услуг)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блица N 1 - 2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т выработанных          и</w:t>
              <w:br/>
              <w:t xml:space="preserve">израсходованных             </w:t>
              <w:br/>
              <w:t>полуфабрикатов   по    видам</w:t>
              <w:br/>
              <w:t xml:space="preserve">товаров (работ, услуг)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блица N 1 - 3А    </w:t>
              <w:br/>
              <w:br/>
              <w:br/>
              <w:br/>
              <w:br/>
              <w:t xml:space="preserve">Таблица N 1 - 3Б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т приобретенного        и</w:t>
              <w:br/>
              <w:t xml:space="preserve">израсходованного            </w:t>
              <w:br/>
              <w:t>вспомогательного   сырья   и</w:t>
              <w:br/>
              <w:t>материалов по видам  товаров</w:t>
              <w:br/>
              <w:t xml:space="preserve">(работ, услуг)              </w:t>
              <w:br/>
              <w:t>Учет приобретенного        и</w:t>
              <w:br/>
              <w:t xml:space="preserve">израсходованного            </w:t>
              <w:br/>
              <w:t>вспомогательного   сырья   и</w:t>
              <w:br/>
              <w:t>материалов по  видам товаров</w:t>
              <w:br/>
              <w:t xml:space="preserve">(работ, услуг)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блица N 1 - 4А    </w:t>
              <w:br/>
              <w:br/>
              <w:br/>
              <w:br/>
              <w:br/>
              <w:br/>
              <w:t xml:space="preserve">Таблица N 1 - 4Б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т иных       материальных</w:t>
              <w:br/>
              <w:t>расходов  (в  т.ч.  топливо,</w:t>
              <w:br/>
              <w:t>электроэнергия, транспортные</w:t>
              <w:br/>
              <w:t>услуги    и   т.п.)   и   их</w:t>
              <w:br/>
              <w:t>распределение    по    видам</w:t>
              <w:br/>
              <w:t xml:space="preserve">деятельности                </w:t>
              <w:br/>
              <w:t>Учет иных       материальных</w:t>
              <w:br/>
              <w:t>расходов  (в  т.ч.  топливо,</w:t>
              <w:br/>
              <w:t>электроэнергия, транспортные</w:t>
              <w:br/>
              <w:t>услуги    и   т.п.)   и   их</w:t>
              <w:br/>
              <w:t>распределение    по    видам</w:t>
              <w:br/>
              <w:t xml:space="preserve">деятельности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блица N 1 - 5А    </w:t>
              <w:br/>
              <w:br/>
              <w:br/>
              <w:br/>
              <w:br/>
              <w:br/>
              <w:t xml:space="preserve">Таблица N 1 - 5Б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енно -     суммовой</w:t>
              <w:br/>
              <w:t>учет         израсходованных</w:t>
              <w:br/>
              <w:t>материальных   ресурсов   на</w:t>
              <w:br/>
              <w:t>выпущенную готовую продукцию</w:t>
              <w:br/>
              <w:t>по видам   товаров   (работ,</w:t>
              <w:br/>
              <w:t xml:space="preserve">услуг)                      </w:t>
              <w:br/>
              <w:t>Количественно -     суммовой</w:t>
              <w:br/>
              <w:t>учет         израсходованных</w:t>
              <w:br/>
              <w:t>материальных   ресурсов   на</w:t>
              <w:br/>
              <w:t>выпущенную готовую продукцию</w:t>
              <w:br/>
              <w:t>по   видам  товаров  (работ,</w:t>
              <w:br/>
              <w:t xml:space="preserve">услуг)       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блица N 1 - 6А    </w:t>
              <w:br/>
              <w:br/>
              <w:br/>
              <w:t xml:space="preserve">Таблица N 1 - 6Б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т доходов и  расходов  по</w:t>
              <w:br/>
              <w:t>видам товаров (работ, услуг)</w:t>
              <w:br/>
              <w:t xml:space="preserve">в момент их совершения      </w:t>
              <w:br/>
              <w:t>Учет доходов  и  расходов по</w:t>
              <w:br/>
              <w:t>видам товаров (работ, услуг)</w:t>
              <w:br/>
              <w:t xml:space="preserve">в момент их совершения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блица N 1 - 7А    </w:t>
              <w:br/>
              <w:br/>
              <w:br/>
              <w:t xml:space="preserve">Таблица N 1 - 7Б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чет доходов  и  расходов по</w:t>
              <w:br/>
              <w:t>всем видам  товаров  (работ,</w:t>
              <w:br/>
              <w:t xml:space="preserve">услуг) за месяц             </w:t>
              <w:br/>
              <w:t>Учет доходов и  расходов  по</w:t>
              <w:br/>
              <w:t>всем  видам  товаров (работ,</w:t>
              <w:br/>
              <w:t xml:space="preserve">услуг) за месяц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II. Расчет      </w:t>
              <w:br/>
              <w:t>амортизации основных средств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блица N 2 - 1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 амортизации  основных</w:t>
              <w:br/>
              <w:t>средств,     непосредственно</w:t>
              <w:br/>
              <w:t>используемых             для</w:t>
              <w:br/>
              <w:t xml:space="preserve">осуществления               </w:t>
              <w:br/>
              <w:t xml:space="preserve">предпринимательской         </w:t>
              <w:br/>
              <w:t>деятельности   за  налоговый</w:t>
              <w:br/>
              <w:t xml:space="preserve">период 200_ г.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блица N 2 - 2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 амортизации        по</w:t>
              <w:br/>
              <w:t>основным          средствам,</w:t>
              <w:br/>
              <w:t>приобретенным  до  1  января</w:t>
              <w:br/>
              <w:t>2002  г.  и используемым для</w:t>
              <w:br/>
              <w:t xml:space="preserve">осуществления               </w:t>
              <w:br/>
              <w:t xml:space="preserve">предпринимательской         </w:t>
              <w:br/>
              <w:t>деятельности  за   налоговый</w:t>
              <w:br/>
              <w:t xml:space="preserve">период 200_ г.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III.         </w:t>
              <w:br/>
              <w:t xml:space="preserve">Расчет амортизации     </w:t>
              <w:br/>
              <w:t xml:space="preserve">по малоценным        </w:t>
              <w:br/>
              <w:t xml:space="preserve">и быстроизнашивающимся   </w:t>
              <w:br/>
              <w:t xml:space="preserve">предметам, не списанным   </w:t>
              <w:br/>
              <w:t xml:space="preserve">по состоянию на 1 января  </w:t>
              <w:br/>
              <w:t xml:space="preserve">2002 г.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блица N 3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счет амортизации        по</w:t>
              <w:br/>
              <w:t>малоценным                 и</w:t>
              <w:br/>
              <w:t xml:space="preserve">быстроизнашивающимся        </w:t>
              <w:br/>
              <w:t>предметам,  которые остались</w:t>
              <w:br/>
              <w:t>не списаны по состоянию на 1</w:t>
              <w:br/>
              <w:t>января 2002 г.  за налоговый</w:t>
              <w:br/>
              <w:t xml:space="preserve">период 200_ г.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IV. Расчет      </w:t>
              <w:br/>
              <w:t xml:space="preserve">амортизации нематериальных </w:t>
              <w:br/>
              <w:t xml:space="preserve">активов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блица N 4 - 1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           амортизации</w:t>
              <w:br/>
              <w:t>нематериальных      активов,</w:t>
              <w:br/>
              <w:t>непосредственно используемых</w:t>
              <w:br/>
              <w:t>для            осуществления</w:t>
              <w:br/>
              <w:t xml:space="preserve">предпринимательской         </w:t>
              <w:br/>
              <w:t>деятельности  за   налоговый</w:t>
              <w:br/>
              <w:t xml:space="preserve">период 200_ г.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блица N 4 - 2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 амортизации        по</w:t>
              <w:br/>
              <w:t>нематериальным      активам,</w:t>
              <w:br/>
              <w:t>приобретенным  до  1  января</w:t>
              <w:br/>
              <w:t>2002 г.  и используемым  для</w:t>
              <w:br/>
              <w:t xml:space="preserve">осуществления               </w:t>
              <w:br/>
              <w:t xml:space="preserve">предпринимательской         </w:t>
              <w:br/>
              <w:t>деятельности   за  налоговый</w:t>
              <w:br/>
              <w:t xml:space="preserve">период 200_ г.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V. Расчет      </w:t>
              <w:br/>
              <w:t xml:space="preserve">начисленных (выплаченных)  </w:t>
              <w:br/>
              <w:t xml:space="preserve">в виде оплаты труда доходов </w:t>
              <w:br/>
              <w:t xml:space="preserve">и удержанных с них налогов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блица N 5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счет           начисленных</w:t>
              <w:br/>
              <w:t>(выплаченных) в виде  оплаты</w:t>
              <w:br/>
              <w:t>труда доходов и удержанных с</w:t>
              <w:br/>
              <w:t xml:space="preserve">них налогов за ____ 200_ г.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дел VI. Определение   </w:t>
              <w:br/>
              <w:t xml:space="preserve">налоговой базы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блица N 6 - 1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ределение налоговой   базы</w:t>
              <w:br/>
              <w:t>по    налогу    на    доходы</w:t>
              <w:br/>
              <w:t>физических  лиц за налоговый</w:t>
              <w:br/>
              <w:t xml:space="preserve">период 200_ г.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блица N 6 - 2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 прочих     расходов,</w:t>
              <w:br/>
              <w:t>связанных  с  осуществлением</w:t>
              <w:br/>
              <w:t xml:space="preserve">предпринимательской         </w:t>
              <w:br/>
              <w:t>деятельности   за  налоговый</w:t>
              <w:br/>
              <w:t xml:space="preserve">период 200 г.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блица N 6 - 3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            расходов,</w:t>
              <w:br/>
              <w:t>произведенных    в   отчетом</w:t>
              <w:br/>
              <w:t>налоговом    периоде,     по</w:t>
              <w:br/>
              <w:t>связанных    с    получением</w:t>
              <w:br/>
              <w:t>доходов     в      следующих</w:t>
              <w:br/>
              <w:t xml:space="preserve">налоговых периодах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. Учет доходов и расх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обретенного и израсходованного сырь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идам товаров (работ, услуг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1 - 1А &lt;*&gt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9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810"/>
        <w:gridCol w:w="1214"/>
        <w:gridCol w:w="1080"/>
        <w:gridCol w:w="810"/>
        <w:gridCol w:w="946"/>
        <w:gridCol w:w="1214"/>
        <w:gridCol w:w="946"/>
        <w:gridCol w:w="1080"/>
        <w:gridCol w:w="809"/>
        <w:gridCol w:w="946"/>
        <w:gridCol w:w="944"/>
        <w:gridCol w:w="946"/>
        <w:gridCol w:w="810"/>
        <w:gridCol w:w="944"/>
        <w:gridCol w:w="1486"/>
        <w:gridCol w:w="1484"/>
        <w:gridCol w:w="1619"/>
      </w:tblGrid>
      <w:tr>
        <w:trPr>
          <w:trHeight w:val="480" w:hRule="atLeast"/>
          <w:cantSplit w:val="true"/>
        </w:trPr>
        <w:tc>
          <w:tcPr>
            <w:tcW w:w="47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ные показатели приобретенного сырья (работ, услуг)   </w:t>
              <w:br/>
              <w:t xml:space="preserve">в пользу индивидуального предпринимателя            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ные показатели </w:t>
              <w:br/>
              <w:t xml:space="preserve">израсходованного сырья </w:t>
              <w:br/>
              <w:t xml:space="preserve">(работ, услуг)     </w:t>
            </w:r>
          </w:p>
        </w:tc>
        <w:tc>
          <w:tcPr>
            <w:tcW w:w="3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ные показатели</w:t>
              <w:br/>
              <w:t>остатков сырья (работ,</w:t>
              <w:br/>
              <w:t xml:space="preserve">услуг)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пера- </w:t>
              <w:br/>
              <w:t xml:space="preserve">ции    </w:t>
              <w:br/>
              <w:t>(число,</w:t>
              <w:br/>
              <w:t xml:space="preserve">месяц, </w:t>
              <w:br/>
              <w:t xml:space="preserve">год)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доку-</w:t>
              <w:br/>
              <w:t>мента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приобре-</w:t>
              <w:br/>
              <w:t xml:space="preserve">тенных, </w:t>
              <w:br/>
              <w:t>изготов-</w:t>
              <w:br/>
              <w:t xml:space="preserve">ленных  </w:t>
              <w:br/>
              <w:t>товаров,</w:t>
              <w:br/>
              <w:t xml:space="preserve">выпол-  </w:t>
              <w:br/>
              <w:t xml:space="preserve">ненных  </w:t>
              <w:br/>
              <w:t xml:space="preserve">работ,  </w:t>
              <w:br/>
              <w:t xml:space="preserve">оказан- </w:t>
              <w:br/>
              <w:t xml:space="preserve">ных ус- </w:t>
              <w:br/>
              <w:t xml:space="preserve">луг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единицы то-</w:t>
              <w:br/>
              <w:t>вара (работы, услуги)</w:t>
              <w:br/>
              <w:t xml:space="preserve">(руб.)        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НДС,  </w:t>
              <w:br/>
              <w:t xml:space="preserve">упла- </w:t>
              <w:br/>
              <w:t xml:space="preserve">чен.  </w:t>
              <w:br/>
              <w:t xml:space="preserve">пос-  </w:t>
              <w:br/>
              <w:t xml:space="preserve">тавщ. </w:t>
              <w:br/>
              <w:t>(руб.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с </w:t>
              <w:br/>
              <w:t xml:space="preserve">НДС и </w:t>
              <w:br/>
              <w:t>НП (гр.</w:t>
              <w:br/>
              <w:t>8 + гр.</w:t>
              <w:br/>
              <w:t xml:space="preserve">9)  </w:t>
              <w:br/>
              <w:t xml:space="preserve">(руб.)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 xml:space="preserve">с НП  </w:t>
              <w:br/>
              <w:t xml:space="preserve">(гр.  </w:t>
              <w:br/>
              <w:t xml:space="preserve">8 х   </w:t>
              <w:br/>
              <w:t xml:space="preserve">гр.   </w:t>
              <w:br/>
              <w:t xml:space="preserve">11)   </w:t>
              <w:br/>
              <w:t>(руб.)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НДС   </w:t>
              <w:br/>
              <w:t>всего,</w:t>
              <w:br/>
              <w:t xml:space="preserve">упла- </w:t>
              <w:br/>
              <w:t xml:space="preserve">чен.  </w:t>
              <w:br/>
              <w:t xml:space="preserve">пос-  </w:t>
              <w:br/>
              <w:t xml:space="preserve">тавщ. </w:t>
              <w:br/>
              <w:t xml:space="preserve">(гр.  </w:t>
              <w:br/>
              <w:t xml:space="preserve">9 х   </w:t>
              <w:br/>
              <w:t xml:space="preserve">гр.   </w:t>
              <w:br/>
              <w:t xml:space="preserve">11)   </w:t>
              <w:br/>
              <w:t>(руб.)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стои- </w:t>
              <w:br/>
              <w:t xml:space="preserve">мость </w:t>
              <w:br/>
              <w:t xml:space="preserve">с НДС </w:t>
              <w:br/>
              <w:t xml:space="preserve">и НП  </w:t>
              <w:br/>
              <w:t xml:space="preserve">(гр.  </w:t>
              <w:br/>
              <w:t xml:space="preserve">12 +  </w:t>
              <w:br/>
              <w:t xml:space="preserve">гр.   </w:t>
              <w:br/>
              <w:t xml:space="preserve">13)   </w:t>
              <w:br/>
              <w:t>(руб.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стои- </w:t>
              <w:br/>
              <w:t xml:space="preserve">мость </w:t>
              <w:br/>
              <w:t xml:space="preserve">(гр.  </w:t>
              <w:br/>
              <w:t xml:space="preserve">8 х   </w:t>
              <w:br/>
              <w:t xml:space="preserve">гр.   </w:t>
              <w:br/>
              <w:t xml:space="preserve">15)   </w:t>
              <w:br/>
              <w:t>(руб.)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ДС,</w:t>
              <w:br/>
              <w:t xml:space="preserve">уплачен-  </w:t>
              <w:br/>
              <w:t xml:space="preserve">ная пос-  </w:t>
              <w:br/>
              <w:t xml:space="preserve">тавщикам  </w:t>
              <w:br/>
              <w:t xml:space="preserve">(из гр.   </w:t>
              <w:br/>
              <w:t>13) (руб.)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с НП (гр. </w:t>
              <w:br/>
              <w:t>8 х гр. 18)</w:t>
              <w:br/>
              <w:t xml:space="preserve">(руб.)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  <w:br/>
              <w:t xml:space="preserve">без  </w:t>
              <w:br/>
              <w:t>нало-</w:t>
              <w:br/>
              <w:t xml:space="preserve">гов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</w:t>
              <w:br/>
              <w:t>с про-</w:t>
              <w:br/>
              <w:t xml:space="preserve">даж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  <w:br/>
              <w:t xml:space="preserve">с НП  </w:t>
              <w:br/>
              <w:t xml:space="preserve">без НДС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-  </w:t>
              <w:br/>
              <w:t xml:space="preserve">тат- </w:t>
              <w:br/>
              <w:t xml:space="preserve">ки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        </w:t>
              <w:br/>
              <w:t xml:space="preserve">месяц:        х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  <w:br/>
              <w:t xml:space="preserve">с начала         </w:t>
              <w:br/>
              <w:t xml:space="preserve">года:         х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х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х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Таблица N 1 - 1А используется индивидуальным предпринимателем, осуществляющим деятельность по операциям, облагаемым НДС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обретенного и израсходованного сырья по вид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ов (работ, услуг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1 - 1Б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79"/>
        <w:gridCol w:w="811"/>
        <w:gridCol w:w="1215"/>
        <w:gridCol w:w="1079"/>
        <w:gridCol w:w="810"/>
        <w:gridCol w:w="946"/>
        <w:gridCol w:w="1215"/>
        <w:gridCol w:w="809"/>
        <w:gridCol w:w="945"/>
        <w:gridCol w:w="1486"/>
        <w:gridCol w:w="1619"/>
        <w:gridCol w:w="1486"/>
        <w:gridCol w:w="1619"/>
      </w:tblGrid>
      <w:tr>
        <w:trPr>
          <w:trHeight w:val="480" w:hRule="atLeast"/>
          <w:cantSplit w:val="true"/>
        </w:trPr>
        <w:tc>
          <w:tcPr>
            <w:tcW w:w="47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ные показатели приобретен-</w:t>
              <w:br/>
              <w:t>ного сырья (работ, услуг) в пользу</w:t>
              <w:br/>
              <w:t xml:space="preserve">индивидуального предпринимателя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ные показатели</w:t>
              <w:br/>
              <w:t>израсходованного сырья</w:t>
              <w:br/>
              <w:t xml:space="preserve">(работ, услуг)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ные показатели</w:t>
              <w:br/>
              <w:t>остатков сырья (работ,</w:t>
              <w:br/>
              <w:t xml:space="preserve">услуг)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пера- </w:t>
              <w:br/>
              <w:t xml:space="preserve">ции    </w:t>
              <w:br/>
              <w:t>(число,</w:t>
              <w:br/>
              <w:t xml:space="preserve">месяц, </w:t>
              <w:br/>
              <w:t xml:space="preserve">год)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доку-</w:t>
              <w:br/>
              <w:t>мент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приобре-</w:t>
              <w:br/>
              <w:t xml:space="preserve">тенных, </w:t>
              <w:br/>
              <w:t>изготов-</w:t>
              <w:br/>
              <w:t xml:space="preserve">ленных  </w:t>
              <w:br/>
              <w:t>товаров,</w:t>
              <w:br/>
              <w:t xml:space="preserve">выпол-  </w:t>
              <w:br/>
              <w:t xml:space="preserve">ненных  </w:t>
              <w:br/>
              <w:t xml:space="preserve">работ,  </w:t>
              <w:br/>
              <w:t xml:space="preserve">оказан- </w:t>
              <w:br/>
              <w:t xml:space="preserve">ных ус- </w:t>
              <w:br/>
              <w:t xml:space="preserve">луг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2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единицы то-</w:t>
              <w:br/>
              <w:t>вара (работы, услуги)</w:t>
              <w:br/>
              <w:t xml:space="preserve">(руб.)   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стои- </w:t>
              <w:br/>
              <w:t xml:space="preserve">мость </w:t>
              <w:br/>
              <w:t xml:space="preserve">с НДС </w:t>
              <w:br/>
              <w:t xml:space="preserve">и НП  </w:t>
              <w:br/>
              <w:t xml:space="preserve">(гр.  </w:t>
              <w:br/>
              <w:t xml:space="preserve">8 х   </w:t>
              <w:br/>
              <w:t xml:space="preserve">гр.   </w:t>
              <w:br/>
              <w:t xml:space="preserve">9)    </w:t>
              <w:br/>
              <w:t>(руб.)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стои-</w:t>
              <w:br/>
              <w:t xml:space="preserve">мость для  </w:t>
              <w:br/>
              <w:t xml:space="preserve">операций,  </w:t>
              <w:br/>
              <w:t>не облагае-</w:t>
              <w:br/>
              <w:t xml:space="preserve">мых НДС    </w:t>
              <w:br/>
              <w:t xml:space="preserve">(гр. 8     </w:t>
              <w:br/>
              <w:t xml:space="preserve">х гр. 11)  </w:t>
              <w:br/>
              <w:t xml:space="preserve">(руб.)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стои-</w:t>
              <w:br/>
              <w:t xml:space="preserve">мость (гр. </w:t>
              <w:br/>
              <w:t>8 х гр. 13)</w:t>
              <w:br/>
              <w:t xml:space="preserve">(руб.) 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  <w:br/>
              <w:t>с НДС</w:t>
              <w:br/>
              <w:t xml:space="preserve">без </w:t>
              <w:br/>
              <w:t xml:space="preserve">НП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</w:t>
              <w:br/>
              <w:t>с про-</w:t>
              <w:br/>
              <w:t xml:space="preserve">даж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  <w:br/>
              <w:t xml:space="preserve">с НДС и </w:t>
              <w:br/>
              <w:t xml:space="preserve">НП (гр. </w:t>
              <w:br/>
              <w:t xml:space="preserve">6 + гр. </w:t>
              <w:br/>
              <w:t xml:space="preserve">7)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-  </w:t>
              <w:br/>
              <w:t xml:space="preserve">тат- </w:t>
              <w:br/>
              <w:t xml:space="preserve">к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        </w:t>
              <w:br/>
              <w:t xml:space="preserve">месяц:        х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  <w:br/>
              <w:t xml:space="preserve">с начала         </w:t>
              <w:br/>
              <w:t xml:space="preserve">года:         х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х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Таблица N 1 - 1Б используется индивидуальным предпринимателем, осуществляющим деятельность по операциям, не облагаемым НДС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работанных и израсходованных полуфабрика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идам товаров (работ, услуг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1 -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79"/>
        <w:gridCol w:w="811"/>
        <w:gridCol w:w="1215"/>
        <w:gridCol w:w="1079"/>
        <w:gridCol w:w="2971"/>
        <w:gridCol w:w="809"/>
        <w:gridCol w:w="945"/>
        <w:gridCol w:w="1486"/>
        <w:gridCol w:w="1619"/>
        <w:gridCol w:w="1486"/>
        <w:gridCol w:w="1619"/>
      </w:tblGrid>
      <w:tr>
        <w:trPr>
          <w:trHeight w:val="600" w:hRule="atLeast"/>
          <w:cantSplit w:val="true"/>
        </w:trPr>
        <w:tc>
          <w:tcPr>
            <w:tcW w:w="47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ные показатели полученного</w:t>
              <w:br/>
              <w:t xml:space="preserve">полуфабриката из приобретенного  </w:t>
              <w:br/>
              <w:t xml:space="preserve">сырья (работ, услуг)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ные показатели</w:t>
              <w:br/>
              <w:t xml:space="preserve">израсходованных полу- </w:t>
              <w:br/>
              <w:t xml:space="preserve">фабрикатов (работ,    </w:t>
              <w:br/>
              <w:t xml:space="preserve">услуг)         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ные показатели</w:t>
              <w:br/>
              <w:t xml:space="preserve">остатков полуфабрика- </w:t>
              <w:br/>
              <w:t xml:space="preserve">тов (работ, услуг)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пера- </w:t>
              <w:br/>
              <w:t xml:space="preserve">ции    </w:t>
              <w:br/>
              <w:t>(число,</w:t>
              <w:br/>
              <w:t xml:space="preserve">месяц, </w:t>
              <w:br/>
              <w:t xml:space="preserve">год)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доку-</w:t>
              <w:br/>
              <w:t>мент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приобре-</w:t>
              <w:br/>
              <w:t xml:space="preserve">тенных, </w:t>
              <w:br/>
              <w:t>изготов-</w:t>
              <w:br/>
              <w:t xml:space="preserve">ленных  </w:t>
              <w:br/>
              <w:t>товаров,</w:t>
              <w:br/>
              <w:t xml:space="preserve">выпол-  </w:t>
              <w:br/>
              <w:t xml:space="preserve">ненных  </w:t>
              <w:br/>
              <w:t xml:space="preserve">работ,  </w:t>
              <w:br/>
              <w:t xml:space="preserve">оказан- </w:t>
              <w:br/>
              <w:t xml:space="preserve">ных ус- </w:t>
              <w:br/>
              <w:t xml:space="preserve">луг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единицы то-</w:t>
              <w:br/>
              <w:t>вара (работы, услуги)</w:t>
              <w:br/>
              <w:t xml:space="preserve">(руб.)   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стои- </w:t>
              <w:br/>
              <w:t xml:space="preserve">мость </w:t>
              <w:br/>
              <w:t>(гр. 6</w:t>
              <w:br/>
              <w:t xml:space="preserve">х гр. </w:t>
              <w:br/>
              <w:t xml:space="preserve">7)    </w:t>
              <w:br/>
              <w:t>(руб.)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стои-</w:t>
              <w:br/>
              <w:t xml:space="preserve">мость (гр. </w:t>
              <w:br/>
              <w:t xml:space="preserve">6 х гр. 9) </w:t>
              <w:br/>
              <w:t xml:space="preserve">(руб.)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стои-</w:t>
              <w:br/>
              <w:t xml:space="preserve">мость (гр. </w:t>
              <w:br/>
              <w:t>6 х гр. 11)</w:t>
              <w:br/>
              <w:t xml:space="preserve">(руб.) 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с налогами &lt;*&gt;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     </w:t>
              <w:br/>
              <w:t xml:space="preserve">месяц:     х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</w:t>
              <w:br/>
              <w:t xml:space="preserve">с начала      </w:t>
              <w:br/>
              <w:t xml:space="preserve">года:      х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х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х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выполнении операций, не облагаемых НДС, цена учитывается с налогом с продаж и НДС, а при выполнении операций, облагаемых НДС, - с налогом с продаж без НДС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ри осуществлении индивидуальными предпринимателями двух видов деятельности по операциям, облагаемым и не облагаемым НДС, таблица N 1 - 2 ведется в разрезе двух видов деятельности с использованием раздельного уче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обретенного и израсходованного вспомога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ырья и материалов по видам товаров (работ, услуг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1 - 3А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201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810"/>
        <w:gridCol w:w="1215"/>
        <w:gridCol w:w="1081"/>
        <w:gridCol w:w="810"/>
        <w:gridCol w:w="944"/>
        <w:gridCol w:w="1216"/>
        <w:gridCol w:w="1215"/>
        <w:gridCol w:w="1215"/>
        <w:gridCol w:w="809"/>
        <w:gridCol w:w="945"/>
        <w:gridCol w:w="946"/>
        <w:gridCol w:w="945"/>
        <w:gridCol w:w="809"/>
        <w:gridCol w:w="945"/>
        <w:gridCol w:w="1485"/>
        <w:gridCol w:w="1486"/>
        <w:gridCol w:w="1618"/>
      </w:tblGrid>
      <w:tr>
        <w:trPr>
          <w:trHeight w:val="480" w:hRule="atLeast"/>
          <w:cantSplit w:val="true"/>
        </w:trPr>
        <w:tc>
          <w:tcPr>
            <w:tcW w:w="4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ные показатели приобретенного вспомогательного сырья    </w:t>
              <w:br/>
              <w:t xml:space="preserve">и материалов (работ, услуг) в пользу индивидуального        </w:t>
              <w:br/>
              <w:t xml:space="preserve">предпринимателя                             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ные показатели </w:t>
              <w:br/>
              <w:t>израсходованного сырья,</w:t>
              <w:br/>
              <w:t xml:space="preserve">материалов     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ные показатели</w:t>
              <w:br/>
              <w:t xml:space="preserve">остатков сырья,   </w:t>
              <w:br/>
              <w:t xml:space="preserve">материалов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пера- </w:t>
              <w:br/>
              <w:t xml:space="preserve">ции    </w:t>
              <w:br/>
              <w:t>(число,</w:t>
              <w:br/>
              <w:t xml:space="preserve">месяц, </w:t>
              <w:br/>
              <w:t xml:space="preserve">год)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доку-</w:t>
              <w:br/>
              <w:t>мент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приобре-</w:t>
              <w:br/>
              <w:t xml:space="preserve">тенных, </w:t>
              <w:br/>
              <w:t>изготов-</w:t>
              <w:br/>
              <w:t xml:space="preserve">ленных  </w:t>
              <w:br/>
              <w:t>товаров,</w:t>
              <w:br/>
              <w:t xml:space="preserve">выпол-  </w:t>
              <w:br/>
              <w:t xml:space="preserve">ненных  </w:t>
              <w:br/>
              <w:t xml:space="preserve">работ,  </w:t>
              <w:br/>
              <w:t xml:space="preserve">оказан- </w:t>
              <w:br/>
              <w:t xml:space="preserve">ных ус- </w:t>
              <w:br/>
              <w:t xml:space="preserve">луг 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54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единицы товара (работы,   </w:t>
              <w:br/>
              <w:t xml:space="preserve">услуги) (руб.)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 xml:space="preserve">с НП  </w:t>
              <w:br/>
              <w:t xml:space="preserve">(гр.  </w:t>
              <w:br/>
              <w:t xml:space="preserve">8 х   </w:t>
              <w:br/>
              <w:t xml:space="preserve">гр.   </w:t>
              <w:br/>
              <w:t xml:space="preserve">11)   </w:t>
              <w:br/>
              <w:t>(руб.)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НДС   </w:t>
              <w:br/>
              <w:t xml:space="preserve">всего </w:t>
              <w:br/>
              <w:t xml:space="preserve">упла- </w:t>
              <w:br/>
              <w:t xml:space="preserve">чен.  </w:t>
              <w:br/>
              <w:t xml:space="preserve">пос-  </w:t>
              <w:br/>
              <w:t xml:space="preserve">тавщ. </w:t>
              <w:br/>
              <w:t xml:space="preserve">(гр.  </w:t>
              <w:br/>
              <w:t xml:space="preserve">9 х   </w:t>
              <w:br/>
              <w:t xml:space="preserve">гр.   </w:t>
              <w:br/>
              <w:t xml:space="preserve">11)   </w:t>
              <w:br/>
              <w:t>(руб.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стои- </w:t>
              <w:br/>
              <w:t xml:space="preserve">мость </w:t>
              <w:br/>
              <w:t xml:space="preserve">с НДС </w:t>
              <w:br/>
              <w:t xml:space="preserve">и НП  </w:t>
              <w:br/>
              <w:t xml:space="preserve">(гр.  </w:t>
              <w:br/>
              <w:t xml:space="preserve">12 +  </w:t>
              <w:br/>
              <w:t xml:space="preserve">гр.   </w:t>
              <w:br/>
              <w:t xml:space="preserve">13)   </w:t>
              <w:br/>
              <w:t>(руб.)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стои- </w:t>
              <w:br/>
              <w:t xml:space="preserve">мость </w:t>
              <w:br/>
              <w:t xml:space="preserve">(гр.  </w:t>
              <w:br/>
              <w:t xml:space="preserve">8 х   </w:t>
              <w:br/>
              <w:t xml:space="preserve">гр.   </w:t>
              <w:br/>
              <w:t xml:space="preserve">15)   </w:t>
              <w:br/>
              <w:t>(руб.)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ДС,</w:t>
              <w:br/>
              <w:t xml:space="preserve">уплачен-  </w:t>
              <w:br/>
              <w:t xml:space="preserve">ная пос-  </w:t>
              <w:br/>
              <w:t xml:space="preserve">тавщикам  </w:t>
              <w:br/>
              <w:t xml:space="preserve">(из гр.   </w:t>
              <w:br/>
              <w:t>13) (руб.)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с НП (гр. </w:t>
              <w:br/>
              <w:t>8 х гр. 18)</w:t>
              <w:br/>
              <w:t xml:space="preserve">(руб.)   </w:t>
            </w:r>
          </w:p>
        </w:tc>
      </w:tr>
      <w:tr>
        <w:trPr>
          <w:trHeight w:val="13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  <w:br/>
              <w:t xml:space="preserve">без  </w:t>
              <w:br/>
              <w:t>нало-</w:t>
              <w:br/>
              <w:t xml:space="preserve">гов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</w:t>
              <w:br/>
              <w:t>с про-</w:t>
              <w:br/>
              <w:t xml:space="preserve">даж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  <w:br/>
              <w:t xml:space="preserve">с НП  </w:t>
              <w:br/>
              <w:t xml:space="preserve">без НДС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НДС, уп-</w:t>
              <w:br/>
              <w:t xml:space="preserve">лачен.  </w:t>
              <w:br/>
              <w:t>поставщ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с </w:t>
              <w:br/>
              <w:t>НДС и НП</w:t>
              <w:br/>
              <w:t>(гр. 8 +</w:t>
              <w:br/>
              <w:t xml:space="preserve">гр. 9)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-  </w:t>
              <w:br/>
              <w:t xml:space="preserve">тат- </w:t>
              <w:br/>
              <w:t xml:space="preserve">к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        </w:t>
              <w:br/>
              <w:t xml:space="preserve">месяц:        х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  <w:br/>
              <w:t xml:space="preserve">с начала         </w:t>
              <w:br/>
              <w:t xml:space="preserve">года:         х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х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х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Таблица N 1 - 3А используется индивидуальным предпринимателем, осуществляющим деятельность по операциям, облагаемым НДС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обретенного и израсходованного вспомога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ырья и материалов по видам товаров (работ, услуг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1 - 3Б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79"/>
        <w:gridCol w:w="811"/>
        <w:gridCol w:w="1215"/>
        <w:gridCol w:w="1079"/>
        <w:gridCol w:w="810"/>
        <w:gridCol w:w="946"/>
        <w:gridCol w:w="1215"/>
        <w:gridCol w:w="809"/>
        <w:gridCol w:w="945"/>
        <w:gridCol w:w="1486"/>
        <w:gridCol w:w="1619"/>
        <w:gridCol w:w="1486"/>
        <w:gridCol w:w="1619"/>
      </w:tblGrid>
      <w:tr>
        <w:trPr>
          <w:trHeight w:val="600" w:hRule="atLeast"/>
          <w:cantSplit w:val="true"/>
        </w:trPr>
        <w:tc>
          <w:tcPr>
            <w:tcW w:w="47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ные показатели приобретен-</w:t>
              <w:br/>
              <w:t xml:space="preserve">ного вспомогательного сырья и ма- </w:t>
              <w:br/>
              <w:t xml:space="preserve">териалов (работ, услуг) в пользу  </w:t>
              <w:br/>
              <w:t xml:space="preserve">индивидуального предпринимателя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ные показатели</w:t>
              <w:br/>
              <w:t>израсходованного сырья</w:t>
              <w:br/>
              <w:t xml:space="preserve">и материалов (работ, </w:t>
              <w:br/>
              <w:t xml:space="preserve">услуг)     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ные показатели</w:t>
              <w:br/>
              <w:t xml:space="preserve">остатков сырья    </w:t>
              <w:br/>
              <w:t xml:space="preserve">и материалов (работ, </w:t>
              <w:br/>
              <w:t xml:space="preserve">услуг)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пера- </w:t>
              <w:br/>
              <w:t xml:space="preserve">ции    </w:t>
              <w:br/>
              <w:t>(число,</w:t>
              <w:br/>
              <w:t xml:space="preserve">месяц, </w:t>
              <w:br/>
              <w:t xml:space="preserve">год)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доку-</w:t>
              <w:br/>
              <w:t>мент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приобре-</w:t>
              <w:br/>
              <w:t xml:space="preserve">тенных, </w:t>
              <w:br/>
              <w:t>изготов-</w:t>
              <w:br/>
              <w:t xml:space="preserve">ленных  </w:t>
              <w:br/>
              <w:t>товаров,</w:t>
              <w:br/>
              <w:t xml:space="preserve">выпол-  </w:t>
              <w:br/>
              <w:t xml:space="preserve">ненных  </w:t>
              <w:br/>
              <w:t xml:space="preserve">работ,  </w:t>
              <w:br/>
              <w:t xml:space="preserve">оказан- </w:t>
              <w:br/>
              <w:t xml:space="preserve">ных ус- </w:t>
              <w:br/>
              <w:t xml:space="preserve">луг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2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единицы то-</w:t>
              <w:br/>
              <w:t>вара (работы, услуги)</w:t>
              <w:br/>
              <w:t xml:space="preserve">(руб.)   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стои- </w:t>
              <w:br/>
              <w:t xml:space="preserve">мость </w:t>
              <w:br/>
              <w:t xml:space="preserve">с НДС </w:t>
              <w:br/>
              <w:t xml:space="preserve">и НП  </w:t>
              <w:br/>
              <w:t xml:space="preserve">(гр.  </w:t>
              <w:br/>
              <w:t xml:space="preserve">8 х   </w:t>
              <w:br/>
              <w:t xml:space="preserve">гр.   </w:t>
              <w:br/>
              <w:t xml:space="preserve">9)    </w:t>
              <w:br/>
              <w:t>(руб.)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стои-</w:t>
              <w:br/>
              <w:t xml:space="preserve">мость для  </w:t>
              <w:br/>
              <w:t xml:space="preserve">операций,  </w:t>
              <w:br/>
              <w:t>не облагае-</w:t>
              <w:br/>
              <w:t xml:space="preserve">мых НДС    </w:t>
              <w:br/>
              <w:t xml:space="preserve">(гр. 8     </w:t>
              <w:br/>
              <w:t xml:space="preserve">х гр. 11)  </w:t>
              <w:br/>
              <w:t xml:space="preserve">(руб.)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стои-</w:t>
              <w:br/>
              <w:t xml:space="preserve">мость (гр. </w:t>
              <w:br/>
              <w:t>8 х гр. 13)</w:t>
              <w:br/>
              <w:t xml:space="preserve">(руб.) 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  <w:br/>
              <w:t xml:space="preserve">без </w:t>
              <w:br/>
              <w:t xml:space="preserve">НП с </w:t>
              <w:br/>
              <w:t xml:space="preserve">НДС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</w:t>
              <w:br/>
              <w:t>с про-</w:t>
              <w:br/>
              <w:t xml:space="preserve">даж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  <w:br/>
              <w:t xml:space="preserve">с НДС и </w:t>
              <w:br/>
              <w:t xml:space="preserve">НП (гр. </w:t>
              <w:br/>
              <w:t xml:space="preserve">6 + гр. </w:t>
              <w:br/>
              <w:t xml:space="preserve">7)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-  </w:t>
              <w:br/>
              <w:t xml:space="preserve">тат- </w:t>
              <w:br/>
              <w:t xml:space="preserve">к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        </w:t>
              <w:br/>
              <w:t xml:space="preserve">месяц:        х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  <w:br/>
              <w:t xml:space="preserve">с начала         </w:t>
              <w:br/>
              <w:t xml:space="preserve">года:         х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х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Таблица N 1 - 3Б используется индивидуальным предпринимателем, осуществляющим деятельность по операциям, не облагаемым НДС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ых материальных расходов (в том числ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пливо, электроэнергия, транспортные услуги и т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обное) и их распределение по видам деятель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1 - 4А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241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"/>
        <w:gridCol w:w="1081"/>
        <w:gridCol w:w="811"/>
        <w:gridCol w:w="1214"/>
        <w:gridCol w:w="1080"/>
        <w:gridCol w:w="812"/>
        <w:gridCol w:w="945"/>
        <w:gridCol w:w="1213"/>
        <w:gridCol w:w="1215"/>
        <w:gridCol w:w="1216"/>
        <w:gridCol w:w="809"/>
        <w:gridCol w:w="945"/>
        <w:gridCol w:w="945"/>
        <w:gridCol w:w="945"/>
        <w:gridCol w:w="812"/>
        <w:gridCol w:w="945"/>
        <w:gridCol w:w="1483"/>
        <w:gridCol w:w="810"/>
        <w:gridCol w:w="945"/>
        <w:gridCol w:w="812"/>
        <w:gridCol w:w="809"/>
        <w:gridCol w:w="945"/>
        <w:gridCol w:w="809"/>
        <w:gridCol w:w="810"/>
        <w:gridCol w:w="1212"/>
      </w:tblGrid>
      <w:tr>
        <w:trPr>
          <w:trHeight w:val="720" w:hRule="atLeast"/>
          <w:cantSplit w:val="true"/>
        </w:trPr>
        <w:tc>
          <w:tcPr>
            <w:tcW w:w="47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ные показатели осуществленных материальных расходов,    </w:t>
              <w:br/>
              <w:t xml:space="preserve">выполненных работ, оказанных услуг в пользу индивидуального     </w:t>
              <w:br/>
              <w:t xml:space="preserve">предпринимателя                           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ные показатели </w:t>
              <w:br/>
              <w:t xml:space="preserve">осуществленных мате-   </w:t>
              <w:br/>
              <w:t xml:space="preserve">риальных расходов      </w:t>
            </w:r>
          </w:p>
        </w:tc>
        <w:tc>
          <w:tcPr>
            <w:tcW w:w="5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ределение стоимостных показателей</w:t>
              <w:br/>
              <w:t xml:space="preserve">по видам деятельности         </w:t>
            </w:r>
          </w:p>
        </w:tc>
        <w:tc>
          <w:tcPr>
            <w:tcW w:w="2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ные   </w:t>
              <w:br/>
              <w:t>показатели ос-</w:t>
              <w:br/>
              <w:t>татков матери-</w:t>
              <w:br/>
              <w:t xml:space="preserve">альных расхо- </w:t>
              <w:br/>
              <w:t xml:space="preserve">дов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пера- </w:t>
              <w:br/>
              <w:t xml:space="preserve">ции    </w:t>
              <w:br/>
              <w:t>(число,</w:t>
              <w:br/>
              <w:t xml:space="preserve">месяц, </w:t>
              <w:br/>
              <w:t xml:space="preserve">год)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доку-</w:t>
              <w:br/>
              <w:t>мента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приобре-</w:t>
              <w:br/>
              <w:t xml:space="preserve">тенных, </w:t>
              <w:br/>
              <w:t>изготов-</w:t>
              <w:br/>
              <w:t xml:space="preserve">ленных  </w:t>
              <w:br/>
              <w:t>товаров,</w:t>
              <w:br/>
              <w:t xml:space="preserve">выпол-  </w:t>
              <w:br/>
              <w:t xml:space="preserve">ненных  </w:t>
              <w:br/>
              <w:t xml:space="preserve">работ,  </w:t>
              <w:br/>
              <w:t xml:space="preserve">оказан- </w:t>
              <w:br/>
              <w:t xml:space="preserve">ных ус- </w:t>
              <w:br/>
              <w:t xml:space="preserve">луг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единицы то-</w:t>
              <w:br/>
              <w:t>вара (работы, услуги)</w:t>
              <w:br/>
              <w:t xml:space="preserve">(руб.)    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НДС, уп-</w:t>
              <w:br/>
              <w:t xml:space="preserve">лачен.  </w:t>
              <w:br/>
              <w:t>поставщ.</w:t>
              <w:br/>
              <w:t xml:space="preserve">(руб.)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с </w:t>
              <w:br/>
              <w:t>НДС и НП</w:t>
              <w:br/>
              <w:t>(гр. 8 +</w:t>
              <w:br/>
              <w:t xml:space="preserve">гр. 9) </w:t>
              <w:br/>
              <w:t xml:space="preserve">(руб.)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 xml:space="preserve">с НП  </w:t>
              <w:br/>
              <w:t xml:space="preserve">(гр.  </w:t>
              <w:br/>
              <w:t xml:space="preserve">8 х   </w:t>
              <w:br/>
              <w:t xml:space="preserve">гр.   </w:t>
              <w:br/>
              <w:t xml:space="preserve">11)   </w:t>
              <w:br/>
              <w:t>(руб.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НДС   </w:t>
              <w:br/>
              <w:t xml:space="preserve">всего </w:t>
              <w:br/>
              <w:t xml:space="preserve">упла- </w:t>
              <w:br/>
              <w:t xml:space="preserve">чен.  </w:t>
              <w:br/>
              <w:t xml:space="preserve">пос-  </w:t>
              <w:br/>
              <w:t xml:space="preserve">тавщ. </w:t>
              <w:br/>
              <w:t xml:space="preserve">(гр.  </w:t>
              <w:br/>
              <w:t xml:space="preserve">9 х   </w:t>
              <w:br/>
              <w:t xml:space="preserve">гр.   </w:t>
              <w:br/>
              <w:t xml:space="preserve">11)   </w:t>
              <w:br/>
              <w:t>(руб.)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стои- </w:t>
              <w:br/>
              <w:t xml:space="preserve">мость </w:t>
              <w:br/>
              <w:t xml:space="preserve">с НДС </w:t>
              <w:br/>
              <w:t xml:space="preserve">и НП  </w:t>
              <w:br/>
              <w:t xml:space="preserve">(гр.  </w:t>
              <w:br/>
              <w:t xml:space="preserve">12 +  </w:t>
              <w:br/>
              <w:t xml:space="preserve">гр.   </w:t>
              <w:br/>
              <w:t xml:space="preserve">13)   </w:t>
              <w:br/>
              <w:t>(руб.)</w:t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стои- </w:t>
              <w:br/>
              <w:t xml:space="preserve">мость </w:t>
              <w:br/>
              <w:t xml:space="preserve">(гр.  </w:t>
              <w:br/>
              <w:t xml:space="preserve">8 х   </w:t>
              <w:br/>
              <w:t xml:space="preserve">гр.   </w:t>
              <w:br/>
              <w:t xml:space="preserve">15)   </w:t>
              <w:br/>
              <w:t>(руб.)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НДС,</w:t>
              <w:br/>
              <w:t xml:space="preserve">уплачен-  </w:t>
              <w:br/>
              <w:t xml:space="preserve">ная пос-  </w:t>
              <w:br/>
              <w:t xml:space="preserve">тавщикам  </w:t>
              <w:br/>
              <w:t xml:space="preserve">(из гр.   </w:t>
              <w:br/>
              <w:t>13) (руб.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 xml:space="preserve">с НП  </w:t>
              <w:br/>
              <w:t>(руб.)</w:t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 xml:space="preserve">дея- </w:t>
              <w:br/>
              <w:t>тель-</w:t>
              <w:br/>
              <w:t>ности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 xml:space="preserve">с НП  </w:t>
              <w:br/>
              <w:t>(руб.)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 xml:space="preserve">дея- </w:t>
              <w:br/>
              <w:t>тель-</w:t>
              <w:br/>
              <w:t>ност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 </w:t>
              <w:br/>
              <w:t xml:space="preserve">мость с </w:t>
              <w:br/>
              <w:t xml:space="preserve">НП (гр. </w:t>
              <w:br/>
              <w:t xml:space="preserve">8 х гр. </w:t>
              <w:br/>
              <w:t xml:space="preserve">24)     </w:t>
              <w:br/>
              <w:t xml:space="preserve">(руб.)  </w:t>
            </w:r>
          </w:p>
        </w:tc>
      </w:tr>
      <w:tr>
        <w:trPr>
          <w:trHeight w:val="1200" w:hRule="atLeast"/>
          <w:cantSplit w:val="true"/>
        </w:trPr>
        <w:tc>
          <w:tcPr>
            <w:tcW w:w="5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  <w:br/>
              <w:t xml:space="preserve">без  </w:t>
              <w:br/>
              <w:t>нало-</w:t>
              <w:br/>
              <w:t xml:space="preserve">го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</w:t>
              <w:br/>
              <w:t>с про-</w:t>
              <w:br/>
              <w:t xml:space="preserve">даж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  <w:br/>
              <w:t>с НП без</w:t>
              <w:br/>
              <w:t xml:space="preserve">НДС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</w:tr>
      <w:tr>
        <w:trPr>
          <w:trHeight w:val="48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-  </w:t>
              <w:br/>
              <w:t xml:space="preserve">тат- </w:t>
              <w:br/>
              <w:t xml:space="preserve">ки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        </w:t>
              <w:br/>
              <w:t xml:space="preserve">месяц:        х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  <w:br/>
              <w:t xml:space="preserve">с начала         </w:t>
              <w:br/>
              <w:t xml:space="preserve">года:         х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х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х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х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Таблица N 1 - 4А используется индивидуальным предпринимателем, осуществляющим деятельность по операциям, облагаемым НДС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ых материальных расходов (в т.ч. топливо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энергия, транспортные услуги и тому проче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х распределение по видам деятель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1 - 4Б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84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810"/>
        <w:gridCol w:w="1215"/>
        <w:gridCol w:w="1080"/>
        <w:gridCol w:w="810"/>
        <w:gridCol w:w="945"/>
        <w:gridCol w:w="1215"/>
        <w:gridCol w:w="810"/>
        <w:gridCol w:w="944"/>
        <w:gridCol w:w="810"/>
        <w:gridCol w:w="1080"/>
        <w:gridCol w:w="810"/>
        <w:gridCol w:w="945"/>
        <w:gridCol w:w="810"/>
        <w:gridCol w:w="810"/>
        <w:gridCol w:w="945"/>
        <w:gridCol w:w="810"/>
        <w:gridCol w:w="810"/>
        <w:gridCol w:w="1211"/>
      </w:tblGrid>
      <w:tr>
        <w:trPr>
          <w:trHeight w:val="840" w:hRule="atLeast"/>
          <w:cantSplit w:val="true"/>
        </w:trPr>
        <w:tc>
          <w:tcPr>
            <w:tcW w:w="4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ные показатели осуществ-  </w:t>
              <w:br/>
              <w:t xml:space="preserve">ленных материальных расходов, вы- </w:t>
              <w:br/>
              <w:t xml:space="preserve">полненных работ, оказанных услуг  </w:t>
              <w:br/>
              <w:t xml:space="preserve">в пользу индивидуального предпри- </w:t>
              <w:br/>
              <w:t xml:space="preserve">нимателя                     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ные  </w:t>
              <w:br/>
              <w:t xml:space="preserve">показатели   </w:t>
              <w:br/>
              <w:t xml:space="preserve">осуществлен- </w:t>
              <w:br/>
              <w:t xml:space="preserve">ных матери-  </w:t>
              <w:br/>
              <w:t>альных расхо-</w:t>
              <w:br/>
              <w:t xml:space="preserve">дов          </w:t>
            </w:r>
          </w:p>
        </w:tc>
        <w:tc>
          <w:tcPr>
            <w:tcW w:w="5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ределение стоимостных показателей</w:t>
              <w:br/>
              <w:t xml:space="preserve">по видам деятельности         </w:t>
            </w:r>
          </w:p>
        </w:tc>
        <w:tc>
          <w:tcPr>
            <w:tcW w:w="2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ные   </w:t>
              <w:br/>
              <w:t>показатели ос-</w:t>
              <w:br/>
              <w:t>татков матери-</w:t>
              <w:br/>
              <w:t xml:space="preserve">альных расхо- </w:t>
              <w:br/>
              <w:t xml:space="preserve">дов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пера- </w:t>
              <w:br/>
              <w:t xml:space="preserve">ции    </w:t>
              <w:br/>
              <w:t>(число,</w:t>
              <w:br/>
              <w:t xml:space="preserve">месяц, </w:t>
              <w:br/>
              <w:t xml:space="preserve">год)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доку-</w:t>
              <w:br/>
              <w:t>мента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приобре-</w:t>
              <w:br/>
              <w:t xml:space="preserve">тенных, </w:t>
              <w:br/>
              <w:t>изготов-</w:t>
              <w:br/>
              <w:t xml:space="preserve">ленных  </w:t>
              <w:br/>
              <w:t>товаров,</w:t>
              <w:br/>
              <w:t xml:space="preserve">выпол-  </w:t>
              <w:br/>
              <w:t xml:space="preserve">ненных  </w:t>
              <w:br/>
              <w:t xml:space="preserve">работ,  </w:t>
              <w:br/>
              <w:t xml:space="preserve">оказан- </w:t>
              <w:br/>
              <w:t xml:space="preserve">ных ус- </w:t>
              <w:br/>
              <w:t xml:space="preserve">луг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единицы то-</w:t>
              <w:br/>
              <w:t>вара (работы, услуги)</w:t>
              <w:br/>
              <w:t xml:space="preserve">(руб.)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стои- </w:t>
              <w:br/>
              <w:t xml:space="preserve">мость </w:t>
              <w:br/>
              <w:t xml:space="preserve">с НДС </w:t>
              <w:br/>
              <w:t xml:space="preserve">и НП  </w:t>
              <w:br/>
              <w:t xml:space="preserve">(гр.  </w:t>
              <w:br/>
              <w:t xml:space="preserve">8 х   </w:t>
              <w:br/>
              <w:t>гр. 9)</w:t>
              <w:br/>
              <w:t>(руб.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 xml:space="preserve">стои-  </w:t>
              <w:br/>
              <w:t xml:space="preserve">мость  </w:t>
              <w:br/>
              <w:t xml:space="preserve">для    </w:t>
              <w:br/>
              <w:t xml:space="preserve">опе-   </w:t>
              <w:br/>
              <w:t xml:space="preserve">раций, </w:t>
              <w:br/>
              <w:t xml:space="preserve">не     </w:t>
              <w:br/>
              <w:t xml:space="preserve">обла-  </w:t>
              <w:br/>
              <w:t xml:space="preserve">гаемых </w:t>
              <w:br/>
              <w:t xml:space="preserve">НДС    </w:t>
              <w:br/>
              <w:t xml:space="preserve">(гр. 8 </w:t>
              <w:br/>
              <w:t xml:space="preserve">х гр.  </w:t>
              <w:br/>
              <w:t xml:space="preserve">11)    </w:t>
              <w:br/>
              <w:t xml:space="preserve">(руб.)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 xml:space="preserve">с НП  </w:t>
              <w:br/>
              <w:t>(руб.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 xml:space="preserve">дея- </w:t>
              <w:br/>
              <w:t>тель-</w:t>
              <w:br/>
              <w:t>ност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 xml:space="preserve">с НП  </w:t>
              <w:br/>
              <w:t>(руб.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 xml:space="preserve">дея- </w:t>
              <w:br/>
              <w:t>тель-</w:t>
              <w:br/>
              <w:t>ност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 </w:t>
              <w:br/>
              <w:t xml:space="preserve">мость с </w:t>
              <w:br/>
              <w:t xml:space="preserve">НП (гр. </w:t>
              <w:br/>
              <w:t xml:space="preserve">8 х гр. </w:t>
              <w:br/>
              <w:t xml:space="preserve">24)     </w:t>
              <w:br/>
              <w:t xml:space="preserve">(руб.) 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  <w:br/>
              <w:t xml:space="preserve">без </w:t>
              <w:br/>
              <w:t xml:space="preserve">НП с </w:t>
              <w:br/>
              <w:t xml:space="preserve">НДС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</w:t>
              <w:br/>
              <w:t>с про-</w:t>
              <w:br/>
              <w:t xml:space="preserve">даж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  <w:br/>
              <w:t xml:space="preserve">с НДС и </w:t>
              <w:br/>
              <w:t xml:space="preserve">НП (гр. </w:t>
              <w:br/>
              <w:t xml:space="preserve">6 + гр. </w:t>
              <w:br/>
              <w:t xml:space="preserve">7)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- </w:t>
              <w:br/>
              <w:t xml:space="preserve">ки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        </w:t>
              <w:br/>
              <w:t xml:space="preserve">месяц:        х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  <w:br/>
              <w:t xml:space="preserve">с начала         </w:t>
              <w:br/>
              <w:t xml:space="preserve">года:         х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х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Таблица N 1 - 4Б используется индивидуальным предпринимателем, осуществляющим деятельность по операциям, не облагаемым НДС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личественно - суммовой у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расходованных материальных ресурсов на выпущен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товую продукцию по видам товаров (работ, услуг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1 - 5А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228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755"/>
        <w:gridCol w:w="944"/>
        <w:gridCol w:w="676"/>
        <w:gridCol w:w="540"/>
        <w:gridCol w:w="810"/>
        <w:gridCol w:w="945"/>
        <w:gridCol w:w="810"/>
        <w:gridCol w:w="944"/>
        <w:gridCol w:w="810"/>
        <w:gridCol w:w="947"/>
        <w:gridCol w:w="810"/>
        <w:gridCol w:w="945"/>
        <w:gridCol w:w="540"/>
        <w:gridCol w:w="539"/>
        <w:gridCol w:w="541"/>
        <w:gridCol w:w="540"/>
        <w:gridCol w:w="539"/>
        <w:gridCol w:w="540"/>
        <w:gridCol w:w="541"/>
        <w:gridCol w:w="539"/>
        <w:gridCol w:w="540"/>
        <w:gridCol w:w="541"/>
        <w:gridCol w:w="538"/>
        <w:gridCol w:w="541"/>
        <w:gridCol w:w="541"/>
        <w:gridCol w:w="541"/>
        <w:gridCol w:w="538"/>
        <w:gridCol w:w="541"/>
        <w:gridCol w:w="540"/>
        <w:gridCol w:w="539"/>
        <w:gridCol w:w="1340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готовой про-</w:t>
              <w:br/>
              <w:t xml:space="preserve">дукции (ра- </w:t>
              <w:br/>
              <w:t xml:space="preserve">бот, услуг)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пус-</w:t>
              <w:br/>
              <w:t xml:space="preserve">ка    </w:t>
              <w:br/>
              <w:t xml:space="preserve">(чис- </w:t>
              <w:br/>
              <w:t xml:space="preserve">ло,   </w:t>
              <w:br/>
              <w:t>месяц,</w:t>
              <w:br/>
              <w:t xml:space="preserve">год)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>цент</w:t>
              <w:br/>
              <w:t xml:space="preserve">вы- </w:t>
              <w:br/>
              <w:t>хода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с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>стоимость</w:t>
              <w:br/>
              <w:t xml:space="preserve">готовой </w:t>
              <w:br/>
              <w:t>продукции</w:t>
              <w:br/>
              <w:t xml:space="preserve">(руб.) 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 xml:space="preserve">еди-  </w:t>
              <w:br/>
              <w:t xml:space="preserve">ницы  </w:t>
              <w:br/>
              <w:t>(руб.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 xml:space="preserve">еди-  </w:t>
              <w:br/>
              <w:t xml:space="preserve">ницы  </w:t>
              <w:br/>
              <w:t>(руб.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 xml:space="preserve">еди-  </w:t>
              <w:br/>
              <w:t xml:space="preserve">ницы  </w:t>
              <w:br/>
              <w:t>(руб.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 xml:space="preserve">еди-  </w:t>
              <w:br/>
              <w:t xml:space="preserve">ницы  </w:t>
              <w:br/>
              <w:t>(руб.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    </w:t>
              <w:br/>
              <w:t xml:space="preserve">единицы     </w:t>
              <w:br/>
              <w:t xml:space="preserve">израсходо-  </w:t>
              <w:br/>
              <w:t xml:space="preserve">ванных      </w:t>
              <w:br/>
              <w:t xml:space="preserve">ресурсов    </w:t>
              <w:br/>
              <w:t xml:space="preserve">(руб.)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с нало-</w:t>
              <w:br/>
              <w:t xml:space="preserve">гами из гр. </w:t>
              <w:br/>
              <w:t xml:space="preserve">6 табл. N   </w:t>
              <w:br/>
              <w:t>1 - 2 (руб.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товая     </w:t>
              <w:br/>
              <w:t xml:space="preserve">продукция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 </w:t>
              <w:br/>
              <w:t xml:space="preserve">т.д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й    вес</w:t>
              <w:br/>
              <w:t xml:space="preserve">израсходо-  </w:t>
              <w:br/>
              <w:t xml:space="preserve">ванного     </w:t>
              <w:br/>
              <w:t>сырья     за</w:t>
              <w:br/>
              <w:t xml:space="preserve">день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  </w:t>
              <w:br/>
              <w:t>стоимость  с</w:t>
              <w:br/>
              <w:t xml:space="preserve">налогами    </w:t>
              <w:br/>
              <w:t xml:space="preserve">(руб.)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    за</w:t>
              <w:br/>
              <w:t xml:space="preserve">месяц: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й    вес</w:t>
              <w:br/>
              <w:t xml:space="preserve">израсходо-  </w:t>
              <w:br/>
              <w:t xml:space="preserve">ванного     </w:t>
              <w:br/>
              <w:t xml:space="preserve">сырья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      </w:t>
              <w:br/>
              <w:t>стоимость  с</w:t>
              <w:br/>
              <w:t xml:space="preserve">налогами    </w:t>
              <w:br/>
              <w:t xml:space="preserve">(руб.)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Таблица N 1 - 5А используется индивидуальным предпринимателем, осуществляющим деятельность по операциям, облагаемым НДС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личественно - суммовой у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расходованных материальных ресурсов на выпущенну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товую продукцию по видам товаров (работ, услуг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1 - 5Б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20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756"/>
        <w:gridCol w:w="944"/>
        <w:gridCol w:w="675"/>
        <w:gridCol w:w="541"/>
        <w:gridCol w:w="810"/>
        <w:gridCol w:w="944"/>
        <w:gridCol w:w="810"/>
        <w:gridCol w:w="946"/>
        <w:gridCol w:w="809"/>
        <w:gridCol w:w="946"/>
        <w:gridCol w:w="810"/>
        <w:gridCol w:w="944"/>
        <w:gridCol w:w="541"/>
        <w:gridCol w:w="539"/>
        <w:gridCol w:w="541"/>
        <w:gridCol w:w="539"/>
        <w:gridCol w:w="540"/>
        <w:gridCol w:w="541"/>
        <w:gridCol w:w="539"/>
        <w:gridCol w:w="541"/>
        <w:gridCol w:w="539"/>
        <w:gridCol w:w="541"/>
        <w:gridCol w:w="539"/>
        <w:gridCol w:w="541"/>
        <w:gridCol w:w="540"/>
        <w:gridCol w:w="539"/>
        <w:gridCol w:w="1346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готовой про-</w:t>
              <w:br/>
              <w:t xml:space="preserve">дукции (ра- </w:t>
              <w:br/>
              <w:t xml:space="preserve">бот, услуг)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пус-</w:t>
              <w:br/>
              <w:t xml:space="preserve">ка    </w:t>
              <w:br/>
              <w:t xml:space="preserve">(чис- </w:t>
              <w:br/>
              <w:t xml:space="preserve">ло,   </w:t>
              <w:br/>
              <w:t>месяц,</w:t>
              <w:br/>
              <w:t xml:space="preserve">год)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>цент</w:t>
              <w:br/>
              <w:t xml:space="preserve">вы- </w:t>
              <w:br/>
              <w:t>хода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с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>стоимость</w:t>
              <w:br/>
              <w:t xml:space="preserve">готовой </w:t>
              <w:br/>
              <w:t>продукции</w:t>
              <w:br/>
              <w:t xml:space="preserve">(руб.)  </w:t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 xml:space="preserve">еди-  </w:t>
              <w:br/>
              <w:t xml:space="preserve">ницы  </w:t>
              <w:br/>
              <w:t>(руб.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 xml:space="preserve">еди-  </w:t>
              <w:br/>
              <w:t xml:space="preserve">ницы  </w:t>
              <w:br/>
              <w:t>(руб.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 xml:space="preserve">еди-  </w:t>
              <w:br/>
              <w:t xml:space="preserve">ницы  </w:t>
              <w:br/>
              <w:t>(руб.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 xml:space="preserve">еди-  </w:t>
              <w:br/>
              <w:t xml:space="preserve">ницы  </w:t>
              <w:br/>
              <w:t>(руб.)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    </w:t>
              <w:br/>
              <w:t xml:space="preserve">единицы     </w:t>
              <w:br/>
              <w:t xml:space="preserve">израсходо-  </w:t>
              <w:br/>
              <w:t xml:space="preserve">ванных      </w:t>
              <w:br/>
              <w:t xml:space="preserve">ресурсов    </w:t>
              <w:br/>
              <w:t xml:space="preserve">(руб.)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с нало-</w:t>
              <w:br/>
              <w:t xml:space="preserve">гами из гр. </w:t>
              <w:br/>
              <w:t xml:space="preserve">6 табл. N   </w:t>
              <w:br/>
              <w:t>1 - 2 (руб.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товая     </w:t>
              <w:br/>
              <w:t xml:space="preserve">продукция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 </w:t>
              <w:br/>
              <w:t xml:space="preserve">т.д.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   </w:t>
              <w:br/>
              <w:t xml:space="preserve">количество  </w:t>
              <w:br/>
              <w:t xml:space="preserve">израсходо-  </w:t>
              <w:br/>
              <w:t xml:space="preserve">ванного     </w:t>
              <w:br/>
              <w:t>сырья     за</w:t>
              <w:br/>
              <w:t xml:space="preserve">день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  </w:t>
              <w:br/>
              <w:t>стоимость  с</w:t>
              <w:br/>
              <w:t xml:space="preserve">налогами    </w:t>
              <w:br/>
              <w:t xml:space="preserve">(руб.)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    за</w:t>
              <w:br/>
              <w:t xml:space="preserve">месяц: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й    вес</w:t>
              <w:br/>
              <w:t xml:space="preserve">израсходо-  </w:t>
              <w:br/>
              <w:t xml:space="preserve">ванного     </w:t>
              <w:br/>
              <w:t xml:space="preserve">сырья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ая       </w:t>
              <w:br/>
              <w:t>стоимость  с</w:t>
              <w:br/>
              <w:t xml:space="preserve">налогами    </w:t>
              <w:br/>
              <w:t xml:space="preserve">(руб.)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Таблица N 1 - 5Б используется индивидуальным предпринимателем, осуществляющим деятельность по операциям, не облагаемым НДС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ходов и расходов по видам товаров (работ, услуг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омент их соверш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1 - 6А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68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810"/>
        <w:gridCol w:w="1215"/>
        <w:gridCol w:w="1080"/>
        <w:gridCol w:w="945"/>
        <w:gridCol w:w="945"/>
        <w:gridCol w:w="945"/>
        <w:gridCol w:w="810"/>
        <w:gridCol w:w="945"/>
        <w:gridCol w:w="945"/>
        <w:gridCol w:w="945"/>
        <w:gridCol w:w="945"/>
        <w:gridCol w:w="945"/>
        <w:gridCol w:w="945"/>
        <w:gridCol w:w="945"/>
        <w:gridCol w:w="945"/>
        <w:gridCol w:w="941"/>
      </w:tblGrid>
      <w:tr>
        <w:trPr>
          <w:trHeight w:val="960" w:hRule="atLeast"/>
          <w:cantSplit w:val="true"/>
        </w:trPr>
        <w:tc>
          <w:tcPr>
            <w:tcW w:w="4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ные показа- </w:t>
              <w:br/>
              <w:t xml:space="preserve">тели материальных   </w:t>
              <w:br/>
              <w:t>ресурсов на выпущен-</w:t>
              <w:br/>
              <w:t xml:space="preserve">ную готовую продук- </w:t>
              <w:br/>
              <w:t>цию, выполненные ра-</w:t>
              <w:br/>
              <w:t xml:space="preserve">боты, оказанные ус- </w:t>
              <w:br/>
              <w:t xml:space="preserve">луги          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ные </w:t>
              <w:br/>
              <w:t xml:space="preserve">показатели  </w:t>
              <w:br/>
              <w:t xml:space="preserve">подлежащих  </w:t>
              <w:br/>
              <w:t xml:space="preserve">реализации  </w:t>
              <w:br/>
              <w:t>товаров, ра-</w:t>
              <w:br/>
              <w:t xml:space="preserve">бот, услуг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ные показа- </w:t>
              <w:br/>
              <w:t xml:space="preserve">тели реализованных  </w:t>
              <w:br/>
              <w:t>товаров, выполненных</w:t>
              <w:br/>
              <w:t>работ, оказанных ус-</w:t>
              <w:br/>
              <w:t xml:space="preserve">луг по единице      </w:t>
              <w:br/>
              <w:t xml:space="preserve">(руб.)            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ные показатели ре- </w:t>
              <w:br/>
              <w:t>ализованных товаров, выпол-</w:t>
              <w:br/>
              <w:t>ненных работ, оказанных ус-</w:t>
              <w:br/>
              <w:t xml:space="preserve">луг                        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 </w:t>
              <w:br/>
              <w:t xml:space="preserve">зуль- </w:t>
              <w:br/>
              <w:t>тат от</w:t>
              <w:br/>
              <w:t>сделки</w:t>
              <w:br/>
              <w:t xml:space="preserve">(гр.  </w:t>
              <w:br/>
              <w:t xml:space="preserve">15 -  </w:t>
              <w:br/>
              <w:t xml:space="preserve">гр.   </w:t>
              <w:br/>
              <w:t xml:space="preserve">10)   </w:t>
              <w:br/>
              <w:t>(руб.)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пера- </w:t>
              <w:br/>
              <w:t xml:space="preserve">ции    </w:t>
              <w:br/>
              <w:t>(число,</w:t>
              <w:br/>
              <w:t xml:space="preserve">месяц, </w:t>
              <w:br/>
              <w:t xml:space="preserve">год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доку-</w:t>
              <w:br/>
              <w:t>мен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изготов-</w:t>
              <w:br/>
              <w:t xml:space="preserve">ленных  </w:t>
              <w:br/>
              <w:t>товаров,</w:t>
              <w:br/>
              <w:t xml:space="preserve">выпол-  </w:t>
              <w:br/>
              <w:t xml:space="preserve">ненных  </w:t>
              <w:br/>
              <w:t xml:space="preserve">работ,  </w:t>
              <w:br/>
              <w:t xml:space="preserve">оказан- </w:t>
              <w:br/>
              <w:t xml:space="preserve">ных ус- </w:t>
              <w:br/>
              <w:t xml:space="preserve">луг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>едини-</w:t>
              <w:br/>
              <w:t>цы то-</w:t>
              <w:br/>
              <w:t xml:space="preserve">вара  </w:t>
              <w:br/>
              <w:t>(рабо-</w:t>
              <w:br/>
              <w:t xml:space="preserve">ты,   </w:t>
              <w:br/>
              <w:t xml:space="preserve">услу- </w:t>
              <w:br/>
              <w:t xml:space="preserve">ги)   </w:t>
              <w:br/>
              <w:t>(гр. 8</w:t>
              <w:br/>
              <w:t xml:space="preserve">х гр. </w:t>
              <w:br/>
              <w:t xml:space="preserve">7)    </w:t>
              <w:br/>
              <w:t>(руб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стои- </w:t>
              <w:br/>
              <w:t xml:space="preserve">мость </w:t>
              <w:br/>
              <w:t xml:space="preserve">гото- </w:t>
              <w:br/>
              <w:t xml:space="preserve">вой   </w:t>
              <w:br/>
              <w:t xml:space="preserve">про-  </w:t>
              <w:br/>
              <w:t>дукции</w:t>
              <w:br/>
              <w:t xml:space="preserve">из    </w:t>
              <w:br/>
              <w:t xml:space="preserve">табл. </w:t>
              <w:br/>
              <w:t xml:space="preserve">N     </w:t>
              <w:br/>
              <w:t>1 - 5Б</w:t>
              <w:br/>
              <w:t>(РУБ.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стои- </w:t>
              <w:br/>
              <w:t xml:space="preserve">мость </w:t>
              <w:br/>
              <w:t xml:space="preserve">(гр.  </w:t>
              <w:br/>
              <w:t xml:space="preserve">6 х   </w:t>
              <w:br/>
              <w:t xml:space="preserve">гр.   </w:t>
              <w:br/>
              <w:t xml:space="preserve">9)    </w:t>
              <w:br/>
              <w:t>(руб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ыноч-</w:t>
              <w:br/>
              <w:t xml:space="preserve">ная   </w:t>
              <w:br/>
              <w:t xml:space="preserve">цена  </w:t>
              <w:br/>
              <w:t xml:space="preserve">без   </w:t>
              <w:br/>
              <w:t xml:space="preserve">учета </w:t>
              <w:br/>
              <w:t xml:space="preserve">НДС и </w:t>
              <w:br/>
              <w:t xml:space="preserve">НП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НП на </w:t>
              <w:br/>
              <w:t xml:space="preserve">(гр.  </w:t>
              <w:br/>
              <w:t xml:space="preserve">11 х  </w:t>
              <w:br/>
              <w:t>устан.</w:t>
              <w:br/>
              <w:t>ставку</w:t>
              <w:br/>
              <w:t xml:space="preserve">НП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стои- </w:t>
              <w:br/>
              <w:t xml:space="preserve">мость </w:t>
              <w:br/>
              <w:t xml:space="preserve">(гр.  </w:t>
              <w:br/>
              <w:t xml:space="preserve">11 +  </w:t>
              <w:br/>
              <w:t xml:space="preserve">гр.   </w:t>
              <w:br/>
              <w:t xml:space="preserve">12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дохода</w:t>
              <w:br/>
              <w:t xml:space="preserve">(гр. </w:t>
              <w:br/>
              <w:t xml:space="preserve">11 х </w:t>
              <w:br/>
              <w:t xml:space="preserve">гр. </w:t>
              <w:br/>
              <w:t xml:space="preserve">14) </w:t>
              <w:br/>
              <w:t>(руб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НП  </w:t>
              <w:br/>
              <w:t xml:space="preserve">(гр. </w:t>
              <w:br/>
              <w:t xml:space="preserve">15 х </w:t>
              <w:br/>
              <w:t xml:space="preserve">уст. </w:t>
              <w:br/>
              <w:t>ставку</w:t>
              <w:br/>
              <w:t xml:space="preserve">НП) </w:t>
              <w:br/>
              <w:t>(руб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стои- </w:t>
              <w:br/>
              <w:t xml:space="preserve">мость </w:t>
              <w:br/>
              <w:t xml:space="preserve">с НП  </w:t>
              <w:br/>
              <w:t xml:space="preserve">(гр.  </w:t>
              <w:br/>
              <w:t xml:space="preserve">15 +  </w:t>
              <w:br/>
              <w:t xml:space="preserve">гр.   </w:t>
              <w:br/>
              <w:t xml:space="preserve">16)   </w:t>
              <w:br/>
              <w:t>(руб.)</w:t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ки </w:t>
              <w:br/>
              <w:t>на нача-</w:t>
              <w:br/>
              <w:t>ло нало-</w:t>
              <w:br/>
              <w:t xml:space="preserve">гового  </w:t>
              <w:br/>
              <w:t xml:space="preserve">период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                 </w:t>
              <w:br/>
              <w:t xml:space="preserve">месяц:                х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</w:t>
              <w:br/>
              <w:t xml:space="preserve">с начала                  </w:t>
              <w:br/>
              <w:t xml:space="preserve">года:                 х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х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ки                   </w:t>
              <w:br/>
              <w:t xml:space="preserve">на конец                  </w:t>
              <w:br/>
              <w:t xml:space="preserve">налогового                </w:t>
              <w:br/>
              <w:t xml:space="preserve">периода:              х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х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Таблица N 1 - 6А используется индивидуальным предпринимателем, осуществляющим деятельность по операциям, не облагаемым НДС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ходов и расходов по видам товаров (работ, услуг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омент их соверш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1 - 6Б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9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810"/>
        <w:gridCol w:w="1214"/>
        <w:gridCol w:w="1080"/>
        <w:gridCol w:w="946"/>
        <w:gridCol w:w="944"/>
        <w:gridCol w:w="946"/>
        <w:gridCol w:w="810"/>
        <w:gridCol w:w="944"/>
        <w:gridCol w:w="945"/>
        <w:gridCol w:w="946"/>
        <w:gridCol w:w="944"/>
        <w:gridCol w:w="946"/>
        <w:gridCol w:w="944"/>
        <w:gridCol w:w="946"/>
        <w:gridCol w:w="944"/>
        <w:gridCol w:w="946"/>
        <w:gridCol w:w="944"/>
        <w:gridCol w:w="946"/>
        <w:gridCol w:w="2"/>
        <w:gridCol w:w="938"/>
      </w:tblGrid>
      <w:tr>
        <w:trPr>
          <w:trHeight w:val="960" w:hRule="atLeast"/>
          <w:cantSplit w:val="true"/>
        </w:trPr>
        <w:tc>
          <w:tcPr>
            <w:tcW w:w="47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ные показа- </w:t>
              <w:br/>
              <w:t xml:space="preserve">тели материальных   </w:t>
              <w:br/>
              <w:t>ресурсов на выпущен-</w:t>
              <w:br/>
              <w:t xml:space="preserve">ную готовую продук- </w:t>
              <w:br/>
              <w:t>цию, выполненные ра-</w:t>
              <w:br/>
              <w:t xml:space="preserve">боты, оказанные ус- </w:t>
              <w:br/>
              <w:t xml:space="preserve">луги            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ные </w:t>
              <w:br/>
              <w:t xml:space="preserve">показатели  </w:t>
              <w:br/>
              <w:t xml:space="preserve">подлежащих  </w:t>
              <w:br/>
              <w:t xml:space="preserve">реализации  </w:t>
              <w:br/>
              <w:t>товаров, ра-</w:t>
              <w:br/>
              <w:t xml:space="preserve">бот, услуг  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ные показатели ре- </w:t>
              <w:br/>
              <w:t>ализованных товаров, выпол-</w:t>
              <w:br/>
              <w:t>ненных работ, оказанных ус-</w:t>
              <w:br/>
              <w:t xml:space="preserve">луг по единице             </w:t>
              <w:br/>
              <w:t xml:space="preserve">(руб.)                     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ные показатели реализованных то- </w:t>
              <w:br/>
              <w:t>варов, выполненных работ, оказанных услуг</w:t>
            </w:r>
          </w:p>
        </w:tc>
        <w:tc>
          <w:tcPr>
            <w:tcW w:w="9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 </w:t>
              <w:br/>
              <w:t xml:space="preserve">зуль- </w:t>
              <w:br/>
              <w:t>тат от</w:t>
              <w:br/>
              <w:t>сделки</w:t>
              <w:br/>
              <w:t xml:space="preserve">(гр.  </w:t>
              <w:br/>
              <w:t xml:space="preserve">16 -  </w:t>
              <w:br/>
              <w:t xml:space="preserve">гр.   </w:t>
              <w:br/>
              <w:t xml:space="preserve">10)   </w:t>
              <w:br/>
              <w:t>(руб.)</w:t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пера- </w:t>
              <w:br/>
              <w:t xml:space="preserve">ции    </w:t>
              <w:br/>
              <w:t>(число,</w:t>
              <w:br/>
              <w:t xml:space="preserve">месяц, </w:t>
              <w:br/>
              <w:t xml:space="preserve">год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доку-</w:t>
              <w:br/>
              <w:t>мент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изготов-</w:t>
              <w:br/>
              <w:t xml:space="preserve">ленных  </w:t>
              <w:br/>
              <w:t>товаров,</w:t>
              <w:br/>
              <w:t xml:space="preserve">выпол-  </w:t>
              <w:br/>
              <w:t xml:space="preserve">ненных  </w:t>
              <w:br/>
              <w:t xml:space="preserve">работ,  </w:t>
              <w:br/>
              <w:t xml:space="preserve">оказан- </w:t>
              <w:br/>
              <w:t xml:space="preserve">ных ус- </w:t>
              <w:br/>
              <w:t xml:space="preserve">луг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>едини-</w:t>
              <w:br/>
              <w:t>цы то-</w:t>
              <w:br/>
              <w:t xml:space="preserve">вара  </w:t>
              <w:br/>
              <w:t>(рабо-</w:t>
              <w:br/>
              <w:t xml:space="preserve">ты,   </w:t>
              <w:br/>
              <w:t xml:space="preserve">услу- </w:t>
              <w:br/>
              <w:t xml:space="preserve">ги)   </w:t>
              <w:br/>
              <w:t>(гр. 8</w:t>
              <w:br/>
              <w:t xml:space="preserve">: гр. </w:t>
              <w:br/>
              <w:t xml:space="preserve">7)    </w:t>
              <w:br/>
              <w:t>(руб.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стои- </w:t>
              <w:br/>
              <w:t xml:space="preserve">мость </w:t>
              <w:br/>
              <w:t xml:space="preserve">гото- </w:t>
              <w:br/>
              <w:t xml:space="preserve">вой   </w:t>
              <w:br/>
              <w:t xml:space="preserve">про-  </w:t>
              <w:br/>
              <w:t>дукции</w:t>
              <w:br/>
              <w:t xml:space="preserve">без   </w:t>
              <w:br/>
              <w:t xml:space="preserve">НДС и </w:t>
              <w:br/>
              <w:t xml:space="preserve">НП из </w:t>
              <w:br/>
              <w:t xml:space="preserve">таб.  </w:t>
              <w:br/>
              <w:t xml:space="preserve">N     </w:t>
              <w:br/>
              <w:t>1 - 5А</w:t>
              <w:br/>
              <w:t>(руб.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стои- </w:t>
              <w:br/>
              <w:t xml:space="preserve">мость </w:t>
              <w:br/>
              <w:t xml:space="preserve">(гр.  </w:t>
              <w:br/>
              <w:t xml:space="preserve">6 х   </w:t>
              <w:br/>
              <w:t xml:space="preserve">гр.   </w:t>
              <w:br/>
              <w:t xml:space="preserve">9)    </w:t>
              <w:br/>
              <w:t>(руб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ыноч-</w:t>
              <w:br/>
              <w:t xml:space="preserve">ная   </w:t>
              <w:br/>
              <w:t xml:space="preserve">цена  </w:t>
              <w:br/>
              <w:t xml:space="preserve">без   </w:t>
              <w:br/>
              <w:t xml:space="preserve">учета </w:t>
              <w:br/>
              <w:t xml:space="preserve">НДС и </w:t>
              <w:br/>
              <w:t xml:space="preserve">НП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НДС   </w:t>
              <w:br/>
              <w:t xml:space="preserve">(гр.  </w:t>
              <w:br/>
              <w:t xml:space="preserve">11 х  </w:t>
              <w:br/>
              <w:t>устан.</w:t>
              <w:br/>
              <w:t>ставку</w:t>
              <w:br/>
              <w:t xml:space="preserve">НДС)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НП на </w:t>
              <w:br/>
              <w:t xml:space="preserve">(гр.  </w:t>
              <w:br/>
              <w:t xml:space="preserve">11 +  </w:t>
              <w:br/>
              <w:t xml:space="preserve">гр.   </w:t>
              <w:br/>
              <w:t xml:space="preserve">12) х </w:t>
              <w:br/>
              <w:t>устан.</w:t>
              <w:br/>
              <w:t>ставку</w:t>
              <w:br/>
              <w:t xml:space="preserve">НП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стои- </w:t>
              <w:br/>
              <w:t xml:space="preserve">мость </w:t>
              <w:br/>
              <w:t xml:space="preserve">(гр.  </w:t>
              <w:br/>
              <w:t xml:space="preserve">11 +  </w:t>
              <w:br/>
              <w:t xml:space="preserve">гр.   </w:t>
              <w:br/>
              <w:t xml:space="preserve">12 +  </w:t>
              <w:br/>
              <w:t xml:space="preserve">гр.   </w:t>
              <w:br/>
              <w:t xml:space="preserve">13)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дохода</w:t>
              <w:br/>
              <w:t xml:space="preserve">(гр.  </w:t>
              <w:br/>
              <w:t xml:space="preserve">11 х  </w:t>
              <w:br/>
              <w:t xml:space="preserve">гр.   </w:t>
              <w:br/>
              <w:t xml:space="preserve">15)   </w:t>
              <w:br/>
              <w:t>(руб.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НДС   </w:t>
              <w:br/>
              <w:t xml:space="preserve">(гр.  </w:t>
              <w:br/>
              <w:t xml:space="preserve">16 х  </w:t>
              <w:br/>
              <w:t xml:space="preserve">20%)  </w:t>
              <w:br/>
              <w:t xml:space="preserve">либо  </w:t>
              <w:br/>
              <w:t xml:space="preserve">(гр.  </w:t>
              <w:br/>
              <w:t xml:space="preserve">16 х  </w:t>
              <w:br/>
              <w:t xml:space="preserve">10%)  </w:t>
              <w:br/>
              <w:t>(руб.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сумма </w:t>
              <w:br/>
              <w:t xml:space="preserve">с НДС </w:t>
              <w:br/>
              <w:t xml:space="preserve">(гр.  </w:t>
              <w:br/>
              <w:t xml:space="preserve">16 +  </w:t>
              <w:br/>
              <w:t xml:space="preserve">гр.   </w:t>
              <w:br/>
              <w:t xml:space="preserve">17)   </w:t>
              <w:br/>
              <w:t>(руб.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НП    </w:t>
              <w:br/>
              <w:t xml:space="preserve">(гр.  </w:t>
              <w:br/>
              <w:t xml:space="preserve">18 х  </w:t>
              <w:br/>
              <w:t xml:space="preserve">уст.  </w:t>
              <w:br/>
              <w:t>ставку</w:t>
              <w:br/>
              <w:t xml:space="preserve">НП)   </w:t>
              <w:br/>
              <w:t>(руб.)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стои- </w:t>
              <w:br/>
              <w:t xml:space="preserve">мость </w:t>
              <w:br/>
              <w:t xml:space="preserve">во    </w:t>
              <w:br/>
              <w:t xml:space="preserve">всеми </w:t>
              <w:br/>
              <w:t xml:space="preserve">нало- </w:t>
              <w:br/>
              <w:t xml:space="preserve">гами  </w:t>
              <w:br/>
              <w:t xml:space="preserve">(гр.  </w:t>
              <w:br/>
              <w:t xml:space="preserve">18 +  </w:t>
              <w:br/>
              <w:t xml:space="preserve">гр.   </w:t>
              <w:br/>
              <w:t xml:space="preserve">19)   </w:t>
              <w:br/>
              <w:t>(руб.)</w:t>
            </w:r>
          </w:p>
        </w:tc>
        <w:tc>
          <w:tcPr>
            <w:tcW w:w="9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ки </w:t>
              <w:br/>
              <w:t>на нача-</w:t>
              <w:br/>
              <w:t>ло нало-</w:t>
              <w:br/>
              <w:t xml:space="preserve">гового  </w:t>
              <w:br/>
              <w:t xml:space="preserve">период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                 </w:t>
              <w:br/>
              <w:t xml:space="preserve">месяц:                х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</w:t>
              <w:br/>
              <w:t xml:space="preserve">с начала                  </w:t>
              <w:br/>
              <w:t xml:space="preserve">года:                 х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х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ки                   </w:t>
              <w:br/>
              <w:t xml:space="preserve">на конец                  </w:t>
              <w:br/>
              <w:t xml:space="preserve">налогового                </w:t>
              <w:br/>
              <w:t xml:space="preserve">периода:              х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х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Таблица N 1 - 6Б используется индивидуальным предпринимателем, осуществляющим деятельность по операциям, облагаемым НДС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ходов и расходов по всем видам товаров (работ, услуг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меся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1 - 7А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97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810"/>
        <w:gridCol w:w="1214"/>
        <w:gridCol w:w="1080"/>
        <w:gridCol w:w="946"/>
        <w:gridCol w:w="944"/>
        <w:gridCol w:w="946"/>
        <w:gridCol w:w="810"/>
        <w:gridCol w:w="944"/>
        <w:gridCol w:w="945"/>
        <w:gridCol w:w="946"/>
        <w:gridCol w:w="944"/>
        <w:gridCol w:w="946"/>
        <w:gridCol w:w="944"/>
        <w:gridCol w:w="946"/>
        <w:gridCol w:w="944"/>
        <w:gridCol w:w="946"/>
        <w:gridCol w:w="944"/>
        <w:gridCol w:w="946"/>
        <w:gridCol w:w="2"/>
        <w:gridCol w:w="938"/>
      </w:tblGrid>
      <w:tr>
        <w:trPr>
          <w:trHeight w:val="960" w:hRule="atLeast"/>
          <w:cantSplit w:val="true"/>
        </w:trPr>
        <w:tc>
          <w:tcPr>
            <w:tcW w:w="472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ные показа- </w:t>
              <w:br/>
              <w:t xml:space="preserve">тели материальных   </w:t>
              <w:br/>
              <w:t>ресурсов на выпущен-</w:t>
              <w:br/>
              <w:t xml:space="preserve">ную готовую продук- </w:t>
              <w:br/>
              <w:t>цию, выполненные ра-</w:t>
              <w:br/>
              <w:t xml:space="preserve">боты, оказанные ус- </w:t>
              <w:br/>
              <w:t xml:space="preserve">луги               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ные </w:t>
              <w:br/>
              <w:t xml:space="preserve">показатели  </w:t>
              <w:br/>
              <w:t xml:space="preserve">подлежащих  </w:t>
              <w:br/>
              <w:t xml:space="preserve">реализации  </w:t>
              <w:br/>
              <w:t>товаров, ра-</w:t>
              <w:br/>
              <w:t xml:space="preserve">бот, услуг  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ные показатели ре- </w:t>
              <w:br/>
              <w:t>ализованных товаров, выпол-</w:t>
              <w:br/>
              <w:t>ненных работ, оказанных ус-</w:t>
              <w:br/>
              <w:t xml:space="preserve">луг                        </w:t>
            </w:r>
          </w:p>
        </w:tc>
        <w:tc>
          <w:tcPr>
            <w:tcW w:w="56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ные показатели реализованных то- </w:t>
              <w:br/>
              <w:t>варов, выполненных работ, оказанных услуг</w:t>
            </w:r>
          </w:p>
        </w:tc>
        <w:tc>
          <w:tcPr>
            <w:tcW w:w="9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 </w:t>
              <w:br/>
              <w:t xml:space="preserve">зуль- </w:t>
              <w:br/>
              <w:t>тат от</w:t>
              <w:br/>
              <w:t>сделки</w:t>
              <w:br/>
              <w:t xml:space="preserve">(гр.  </w:t>
              <w:br/>
              <w:t xml:space="preserve">16 -  </w:t>
              <w:br/>
              <w:t xml:space="preserve">гр.   </w:t>
              <w:br/>
              <w:t xml:space="preserve">10)   </w:t>
              <w:br/>
              <w:t>(руб.)</w:t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пера- </w:t>
              <w:br/>
              <w:t xml:space="preserve">ции    </w:t>
              <w:br/>
              <w:t>(число,</w:t>
              <w:br/>
              <w:t xml:space="preserve">месяц, </w:t>
              <w:br/>
              <w:t xml:space="preserve">год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доку-</w:t>
              <w:br/>
              <w:t>мент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изготов-</w:t>
              <w:br/>
              <w:t xml:space="preserve">ленных  </w:t>
              <w:br/>
              <w:t>товаров,</w:t>
              <w:br/>
              <w:t xml:space="preserve">выпол-  </w:t>
              <w:br/>
              <w:t xml:space="preserve">ненных  </w:t>
              <w:br/>
              <w:t xml:space="preserve">работ,  </w:t>
              <w:br/>
              <w:t xml:space="preserve">оказан- </w:t>
              <w:br/>
              <w:t xml:space="preserve">ных ус- </w:t>
              <w:br/>
              <w:t xml:space="preserve">луг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>едини-</w:t>
              <w:br/>
              <w:t>цы то-</w:t>
              <w:br/>
              <w:t xml:space="preserve">вара  </w:t>
              <w:br/>
              <w:t>(рабо-</w:t>
              <w:br/>
              <w:t xml:space="preserve">ты,   </w:t>
              <w:br/>
              <w:t xml:space="preserve">услу- </w:t>
              <w:br/>
              <w:t xml:space="preserve">ги)   </w:t>
              <w:br/>
              <w:t>(гр. 8</w:t>
              <w:br/>
              <w:t xml:space="preserve">: гр. </w:t>
              <w:br/>
              <w:t xml:space="preserve">7)    </w:t>
              <w:br/>
              <w:t>(руб.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стои- </w:t>
              <w:br/>
              <w:t xml:space="preserve">мость </w:t>
              <w:br/>
              <w:t xml:space="preserve">гото- </w:t>
              <w:br/>
              <w:t xml:space="preserve">вой   </w:t>
              <w:br/>
              <w:t xml:space="preserve">про-  </w:t>
              <w:br/>
              <w:t>дукции</w:t>
              <w:br/>
              <w:t xml:space="preserve">без   </w:t>
              <w:br/>
              <w:t xml:space="preserve">НДС и </w:t>
              <w:br/>
              <w:t xml:space="preserve">НП из </w:t>
              <w:br/>
              <w:t xml:space="preserve">таб.  </w:t>
              <w:br/>
              <w:t xml:space="preserve">N     </w:t>
              <w:br/>
              <w:t>1 - 5А</w:t>
              <w:br/>
              <w:t>(руб.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стои- </w:t>
              <w:br/>
              <w:t xml:space="preserve">мость </w:t>
              <w:br/>
              <w:t xml:space="preserve">(гр.  </w:t>
              <w:br/>
              <w:t xml:space="preserve">6 х   </w:t>
              <w:br/>
              <w:t xml:space="preserve">гр.   </w:t>
              <w:br/>
              <w:t xml:space="preserve">9)    </w:t>
              <w:br/>
              <w:t>(руб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ыноч-</w:t>
              <w:br/>
              <w:t xml:space="preserve">ная   </w:t>
              <w:br/>
              <w:t xml:space="preserve">цена  </w:t>
              <w:br/>
              <w:t xml:space="preserve">без   </w:t>
              <w:br/>
              <w:t xml:space="preserve">учета </w:t>
              <w:br/>
              <w:t xml:space="preserve">НДС и </w:t>
              <w:br/>
              <w:t xml:space="preserve">НП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НДС   </w:t>
              <w:br/>
              <w:t xml:space="preserve">(гр.  </w:t>
              <w:br/>
              <w:t xml:space="preserve">11 х  </w:t>
              <w:br/>
              <w:t>устан.</w:t>
              <w:br/>
              <w:t>ставку</w:t>
              <w:br/>
              <w:t xml:space="preserve">НДС)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НП на </w:t>
              <w:br/>
              <w:t xml:space="preserve">(гр.  </w:t>
              <w:br/>
              <w:t xml:space="preserve">11 +  </w:t>
              <w:br/>
              <w:t xml:space="preserve">гр.   </w:t>
              <w:br/>
              <w:t xml:space="preserve">12) х </w:t>
              <w:br/>
              <w:t>устан.</w:t>
              <w:br/>
              <w:t>ставку</w:t>
              <w:br/>
              <w:t xml:space="preserve">НП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стои- </w:t>
              <w:br/>
              <w:t xml:space="preserve">мость </w:t>
              <w:br/>
              <w:t xml:space="preserve">(гр.  </w:t>
              <w:br/>
              <w:t xml:space="preserve">11 +  </w:t>
              <w:br/>
              <w:t xml:space="preserve">гр.   </w:t>
              <w:br/>
              <w:t xml:space="preserve">12 +  </w:t>
              <w:br/>
              <w:t xml:space="preserve">гр.   </w:t>
              <w:br/>
              <w:t xml:space="preserve">13)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дохода</w:t>
              <w:br/>
              <w:t xml:space="preserve">(гр.  </w:t>
              <w:br/>
              <w:t xml:space="preserve">11 х  </w:t>
              <w:br/>
              <w:t xml:space="preserve">гр.   </w:t>
              <w:br/>
              <w:t xml:space="preserve">15)   </w:t>
              <w:br/>
              <w:t>(руб.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НДС   </w:t>
              <w:br/>
              <w:t xml:space="preserve">(гр.  </w:t>
              <w:br/>
              <w:t xml:space="preserve">16 х  </w:t>
              <w:br/>
              <w:t xml:space="preserve">20%)  </w:t>
              <w:br/>
              <w:t xml:space="preserve">либо  </w:t>
              <w:br/>
              <w:t xml:space="preserve">(гр.  </w:t>
              <w:br/>
              <w:t xml:space="preserve">16 х  </w:t>
              <w:br/>
              <w:t xml:space="preserve">10%)  </w:t>
              <w:br/>
              <w:t>(руб.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сумма </w:t>
              <w:br/>
              <w:t xml:space="preserve">с НДС </w:t>
              <w:br/>
              <w:t xml:space="preserve">(гр.  </w:t>
              <w:br/>
              <w:t xml:space="preserve">16 +  </w:t>
              <w:br/>
              <w:t xml:space="preserve">гр.   </w:t>
              <w:br/>
              <w:t xml:space="preserve">17)   </w:t>
              <w:br/>
              <w:t>(руб.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НП    </w:t>
              <w:br/>
              <w:t xml:space="preserve">(гр.  </w:t>
              <w:br/>
              <w:t xml:space="preserve">18 х  </w:t>
              <w:br/>
              <w:t xml:space="preserve">уст.  </w:t>
              <w:br/>
              <w:t>ставку</w:t>
              <w:br/>
              <w:t xml:space="preserve">НП)   </w:t>
              <w:br/>
              <w:t>(руб.)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стои- </w:t>
              <w:br/>
              <w:t xml:space="preserve">мость </w:t>
              <w:br/>
              <w:t xml:space="preserve">со    </w:t>
              <w:br/>
              <w:t xml:space="preserve">всеми </w:t>
              <w:br/>
              <w:t xml:space="preserve">нало- </w:t>
              <w:br/>
              <w:t xml:space="preserve">гами  </w:t>
              <w:br/>
              <w:t xml:space="preserve">(гр.  </w:t>
              <w:br/>
              <w:t xml:space="preserve">18 +  </w:t>
              <w:br/>
              <w:t xml:space="preserve">гр.   </w:t>
              <w:br/>
              <w:t xml:space="preserve">19)   </w:t>
              <w:br/>
              <w:t>(руб.)</w:t>
            </w:r>
          </w:p>
        </w:tc>
        <w:tc>
          <w:tcPr>
            <w:tcW w:w="9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ки </w:t>
              <w:br/>
              <w:t>на нача-</w:t>
              <w:br/>
              <w:t>ло нало-</w:t>
              <w:br/>
              <w:t xml:space="preserve">гового  </w:t>
              <w:br/>
              <w:t xml:space="preserve">период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                 </w:t>
              <w:br/>
              <w:t xml:space="preserve">месяц:                х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</w:t>
              <w:br/>
              <w:t xml:space="preserve">с начала                  </w:t>
              <w:br/>
              <w:t xml:space="preserve">года:                 х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х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ки                   </w:t>
              <w:br/>
              <w:t xml:space="preserve">на конец                  </w:t>
              <w:br/>
              <w:t xml:space="preserve">налогового                </w:t>
              <w:br/>
              <w:t xml:space="preserve">периода:              х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х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Таблица N 1 - 7А используется индивидуальным предпринимателем, осуществляющим деятельность по операциям, облагаемым НДС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ходов и расходов по всем видам товаров (работ, услуг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месяц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1 - 7Б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68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810"/>
        <w:gridCol w:w="1215"/>
        <w:gridCol w:w="1080"/>
        <w:gridCol w:w="945"/>
        <w:gridCol w:w="945"/>
        <w:gridCol w:w="945"/>
        <w:gridCol w:w="810"/>
        <w:gridCol w:w="945"/>
        <w:gridCol w:w="945"/>
        <w:gridCol w:w="945"/>
        <w:gridCol w:w="945"/>
        <w:gridCol w:w="945"/>
        <w:gridCol w:w="945"/>
        <w:gridCol w:w="945"/>
        <w:gridCol w:w="945"/>
        <w:gridCol w:w="941"/>
      </w:tblGrid>
      <w:tr>
        <w:trPr>
          <w:trHeight w:val="960" w:hRule="atLeast"/>
          <w:cantSplit w:val="true"/>
        </w:trPr>
        <w:tc>
          <w:tcPr>
            <w:tcW w:w="4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ные показа- </w:t>
              <w:br/>
              <w:t xml:space="preserve">тели материальных   </w:t>
              <w:br/>
              <w:t>ресурсов на выпущен-</w:t>
              <w:br/>
              <w:t xml:space="preserve">ную готовую продук- </w:t>
              <w:br/>
              <w:t>цию, выполненные ра-</w:t>
              <w:br/>
              <w:t xml:space="preserve">боты, оказанные ус- </w:t>
              <w:br/>
              <w:t xml:space="preserve">луги          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ные </w:t>
              <w:br/>
              <w:t xml:space="preserve">показатели  </w:t>
              <w:br/>
              <w:t xml:space="preserve">подлежащих  </w:t>
              <w:br/>
              <w:t xml:space="preserve">реализации  </w:t>
              <w:br/>
              <w:t>товаров, ра-</w:t>
              <w:br/>
              <w:t xml:space="preserve">бот, услуг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ные показа- </w:t>
              <w:br/>
              <w:t xml:space="preserve">тели реализованных  </w:t>
              <w:br/>
              <w:t>товаров, выполненных</w:t>
              <w:br/>
              <w:t>работ, оказанных ус-</w:t>
              <w:br/>
              <w:t xml:space="preserve">луг по единице      </w:t>
              <w:br/>
              <w:t xml:space="preserve">(руб.)            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ные показатели ре- </w:t>
              <w:br/>
              <w:t>ализованных товаров, выпол-</w:t>
              <w:br/>
              <w:t>ненных работ, оказанных ус-</w:t>
              <w:br/>
              <w:t xml:space="preserve">луг                        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 </w:t>
              <w:br/>
              <w:t xml:space="preserve">зуль- </w:t>
              <w:br/>
              <w:t>тат от</w:t>
              <w:br/>
              <w:t>сделки</w:t>
              <w:br/>
              <w:t xml:space="preserve">(гр.  </w:t>
              <w:br/>
              <w:t xml:space="preserve">15 -  </w:t>
              <w:br/>
              <w:t xml:space="preserve">гр.   </w:t>
              <w:br/>
              <w:t xml:space="preserve">10)   </w:t>
              <w:br/>
              <w:t>(руб.)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пера- </w:t>
              <w:br/>
              <w:t xml:space="preserve">ции    </w:t>
              <w:br/>
              <w:t>(число,</w:t>
              <w:br/>
              <w:t xml:space="preserve">месяц, </w:t>
              <w:br/>
              <w:t xml:space="preserve">год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доку-</w:t>
              <w:br/>
              <w:t>мен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изготов-</w:t>
              <w:br/>
              <w:t xml:space="preserve">ленных  </w:t>
              <w:br/>
              <w:t>товаров,</w:t>
              <w:br/>
              <w:t xml:space="preserve">выпол-  </w:t>
              <w:br/>
              <w:t xml:space="preserve">ненных  </w:t>
              <w:br/>
              <w:t xml:space="preserve">работ,  </w:t>
              <w:br/>
              <w:t xml:space="preserve">оказан- </w:t>
              <w:br/>
              <w:t xml:space="preserve">ных ус- </w:t>
              <w:br/>
              <w:t xml:space="preserve">луг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>едини-</w:t>
              <w:br/>
              <w:t>цы то-</w:t>
              <w:br/>
              <w:t xml:space="preserve">вара  </w:t>
              <w:br/>
              <w:t>(рабо-</w:t>
              <w:br/>
              <w:t xml:space="preserve">ты,   </w:t>
              <w:br/>
              <w:t xml:space="preserve">услу- </w:t>
              <w:br/>
              <w:t xml:space="preserve">ги)   </w:t>
              <w:br/>
              <w:t>(гр. 8</w:t>
              <w:br/>
              <w:t xml:space="preserve">: гр. </w:t>
              <w:br/>
              <w:t xml:space="preserve">7)    </w:t>
              <w:br/>
              <w:t>(руб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стои- </w:t>
              <w:br/>
              <w:t xml:space="preserve">мость </w:t>
              <w:br/>
              <w:t xml:space="preserve">гото- </w:t>
              <w:br/>
              <w:t xml:space="preserve">вой   </w:t>
              <w:br/>
              <w:t xml:space="preserve">про-  </w:t>
              <w:br/>
              <w:t>дукции</w:t>
              <w:br/>
              <w:t xml:space="preserve">из    </w:t>
              <w:br/>
              <w:t xml:space="preserve">таб.  </w:t>
              <w:br/>
              <w:t xml:space="preserve">N     </w:t>
              <w:br/>
              <w:t>1 - 5Б</w:t>
              <w:br/>
              <w:t>(руб.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стои- </w:t>
              <w:br/>
              <w:t xml:space="preserve">мость </w:t>
              <w:br/>
              <w:t xml:space="preserve">(гр.  </w:t>
              <w:br/>
              <w:t xml:space="preserve">6 х   </w:t>
              <w:br/>
              <w:t xml:space="preserve">гр.   </w:t>
              <w:br/>
              <w:t xml:space="preserve">9)    </w:t>
              <w:br/>
              <w:t>(руб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ыноч-</w:t>
              <w:br/>
              <w:t xml:space="preserve">ная   </w:t>
              <w:br/>
              <w:t xml:space="preserve">цена  </w:t>
              <w:br/>
              <w:t xml:space="preserve">без   </w:t>
              <w:br/>
              <w:t xml:space="preserve">учета </w:t>
              <w:br/>
              <w:t xml:space="preserve">НДС и </w:t>
              <w:br/>
              <w:t xml:space="preserve">НП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НП на </w:t>
              <w:br/>
              <w:t xml:space="preserve">(гр.  </w:t>
              <w:br/>
              <w:t xml:space="preserve">11 х  </w:t>
              <w:br/>
              <w:t>устан.</w:t>
              <w:br/>
              <w:t>ставку</w:t>
              <w:br/>
              <w:t xml:space="preserve">НП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стои- </w:t>
              <w:br/>
              <w:t xml:space="preserve">мость </w:t>
              <w:br/>
              <w:t xml:space="preserve">(гр.  </w:t>
              <w:br/>
              <w:t xml:space="preserve">11 +  </w:t>
              <w:br/>
              <w:t xml:space="preserve">гр.   </w:t>
              <w:br/>
              <w:t xml:space="preserve">12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дохода</w:t>
              <w:br/>
              <w:t xml:space="preserve">(гр.  </w:t>
              <w:br/>
              <w:t xml:space="preserve">11 х  </w:t>
              <w:br/>
              <w:t xml:space="preserve">гр.   </w:t>
              <w:br/>
              <w:t xml:space="preserve">14)   </w:t>
              <w:br/>
              <w:t>(руб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 xml:space="preserve">НП    </w:t>
              <w:br/>
              <w:t xml:space="preserve">(гр.  </w:t>
              <w:br/>
              <w:t xml:space="preserve">15 х  </w:t>
              <w:br/>
              <w:t xml:space="preserve">уст.  </w:t>
              <w:br/>
              <w:t>ставку</w:t>
              <w:br/>
              <w:t xml:space="preserve">НП)   </w:t>
              <w:br/>
              <w:t>(руб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стои- </w:t>
              <w:br/>
              <w:t xml:space="preserve">мость </w:t>
              <w:br/>
              <w:t xml:space="preserve">с НП  </w:t>
              <w:br/>
              <w:t xml:space="preserve">(гр.  </w:t>
              <w:br/>
              <w:t xml:space="preserve">15 +  </w:t>
              <w:br/>
              <w:t xml:space="preserve">гр.   </w:t>
              <w:br/>
              <w:t xml:space="preserve">16)   </w:t>
              <w:br/>
              <w:t>(руб.)</w:t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ки </w:t>
              <w:br/>
              <w:t>на нача-</w:t>
              <w:br/>
              <w:t>ло нало-</w:t>
              <w:br/>
              <w:t xml:space="preserve">гового  </w:t>
              <w:br/>
              <w:t xml:space="preserve">период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                 </w:t>
              <w:br/>
              <w:t xml:space="preserve">месяц:                х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</w:t>
              <w:br/>
              <w:t xml:space="preserve">с начала                  </w:t>
              <w:br/>
              <w:t xml:space="preserve">года:                 х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х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ки                   </w:t>
              <w:br/>
              <w:t xml:space="preserve">на конец                  </w:t>
              <w:br/>
              <w:t xml:space="preserve">налогового                </w:t>
              <w:br/>
              <w:t xml:space="preserve">периода:              х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х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Таблица N 1 - 7Б используется индивидуальным предпринимателем, осуществляющим деятельность по операциям, не облагаемым НДС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Расчет амортизации основных сред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мортизации основных средств, непосредственн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ьзуемых для осуществления предприниматель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 за налоговый период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2 -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7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676"/>
        <w:gridCol w:w="1080"/>
        <w:gridCol w:w="1080"/>
        <w:gridCol w:w="1080"/>
        <w:gridCol w:w="1215"/>
        <w:gridCol w:w="1215"/>
        <w:gridCol w:w="1214"/>
        <w:gridCol w:w="1350"/>
        <w:gridCol w:w="1080"/>
        <w:gridCol w:w="945"/>
        <w:gridCol w:w="1621"/>
        <w:gridCol w:w="1080"/>
        <w:gridCol w:w="1350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ос- </w:t>
              <w:br/>
              <w:t xml:space="preserve">новных      </w:t>
              <w:br/>
              <w:t xml:space="preserve">средств 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ОКОФ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риоб- </w:t>
              <w:br/>
              <w:t xml:space="preserve">рете-  </w:t>
              <w:br/>
              <w:t xml:space="preserve">ния    </w:t>
              <w:br/>
              <w:t>(число,</w:t>
              <w:br/>
              <w:t xml:space="preserve">месяц, </w:t>
              <w:br/>
              <w:t xml:space="preserve">год),  </w:t>
              <w:br/>
              <w:t xml:space="preserve">осно-  </w:t>
              <w:br/>
              <w:t xml:space="preserve">вание  </w:t>
              <w:br/>
              <w:t xml:space="preserve">приоб- </w:t>
              <w:br/>
              <w:t>рете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 </w:t>
              <w:br/>
              <w:t xml:space="preserve">начала </w:t>
              <w:br/>
              <w:t>исполь-</w:t>
              <w:br/>
              <w:t>зова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перво- </w:t>
              <w:br/>
              <w:t>началь-</w:t>
              <w:br/>
              <w:t xml:space="preserve">ной    </w:t>
              <w:br/>
              <w:t xml:space="preserve">стои-  </w:t>
              <w:br/>
              <w:t xml:space="preserve">мости  </w:t>
              <w:br/>
              <w:t xml:space="preserve">&lt;*&gt;    </w:t>
              <w:br/>
              <w:t xml:space="preserve">(руб.)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по-</w:t>
              <w:br/>
              <w:t xml:space="preserve">лезного </w:t>
              <w:br/>
              <w:t xml:space="preserve">исполь- </w:t>
              <w:br/>
              <w:t xml:space="preserve">зования </w:t>
              <w:br/>
              <w:t xml:space="preserve">(коли-  </w:t>
              <w:br/>
              <w:t xml:space="preserve">чество  </w:t>
              <w:br/>
              <w:t>месяцев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чная</w:t>
              <w:br/>
              <w:t xml:space="preserve">норма   </w:t>
              <w:br/>
              <w:t xml:space="preserve">аморти- </w:t>
              <w:br/>
              <w:t xml:space="preserve">зации в </w:t>
              <w:br/>
              <w:t xml:space="preserve">% (1 :  </w:t>
              <w:br/>
              <w:t xml:space="preserve">гр. 7)  </w:t>
              <w:br/>
              <w:t xml:space="preserve">х 100%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чная</w:t>
              <w:br/>
              <w:t xml:space="preserve">сумма   </w:t>
              <w:br/>
              <w:t xml:space="preserve">аморти- </w:t>
              <w:br/>
              <w:t xml:space="preserve">зации   </w:t>
              <w:br/>
              <w:t xml:space="preserve">(гр. 8  </w:t>
              <w:br/>
              <w:t xml:space="preserve">х гр.   </w:t>
              <w:br/>
              <w:t xml:space="preserve">6)      </w:t>
              <w:br/>
              <w:t xml:space="preserve">(руб.)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 меся- </w:t>
              <w:br/>
              <w:t xml:space="preserve">цев ис-  </w:t>
              <w:br/>
              <w:t>пользова-</w:t>
              <w:br/>
              <w:t>ния в на-</w:t>
              <w:br/>
              <w:t xml:space="preserve">логовом  </w:t>
              <w:br/>
              <w:t xml:space="preserve">периоде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аморти-</w:t>
              <w:br/>
              <w:t xml:space="preserve">зации, </w:t>
              <w:br/>
              <w:t>включа-</w:t>
              <w:br/>
              <w:t xml:space="preserve">емая в </w:t>
              <w:br/>
              <w:t>расходы</w:t>
              <w:br/>
              <w:t>налого-</w:t>
              <w:br/>
              <w:t xml:space="preserve">вого   </w:t>
              <w:br/>
              <w:t>периода</w:t>
              <w:br/>
              <w:t xml:space="preserve">(гр. 9 </w:t>
              <w:br/>
              <w:t xml:space="preserve">х гр.  </w:t>
              <w:br/>
              <w:t xml:space="preserve">10)    </w:t>
              <w:br/>
              <w:t xml:space="preserve">(руб.) 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ключено в расходы</w:t>
              <w:br/>
              <w:t xml:space="preserve">ранее за предыду- </w:t>
              <w:br/>
              <w:t xml:space="preserve">щие годы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>аморти-</w:t>
              <w:br/>
              <w:t>зацион-</w:t>
              <w:br/>
              <w:t>ных от-</w:t>
              <w:br/>
              <w:t xml:space="preserve">числе- </w:t>
              <w:br/>
              <w:t>ний для</w:t>
              <w:br/>
              <w:t xml:space="preserve">списа- </w:t>
              <w:br/>
              <w:t xml:space="preserve">ния в  </w:t>
              <w:br/>
              <w:t xml:space="preserve">после- </w:t>
              <w:br/>
              <w:t xml:space="preserve">дующие </w:t>
              <w:br/>
              <w:t>периоды</w:t>
              <w:br/>
              <w:t xml:space="preserve">(руб.)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выбытия </w:t>
              <w:br/>
              <w:t xml:space="preserve">основных </w:t>
              <w:br/>
              <w:t xml:space="preserve">средств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и </w:t>
              <w:br/>
              <w:t>месяцы</w:t>
              <w:br/>
              <w:t>списа-</w:t>
              <w:br/>
              <w:t xml:space="preserve">ния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амор-</w:t>
              <w:br/>
              <w:t xml:space="preserve">тизации    </w:t>
              <w:br/>
              <w:t xml:space="preserve">(руб.)  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 за год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уммы НДС, уплаченные поставщикам основных средств, непосредственно используемых в процессе осуществления предпринимательской деятельности по операциям, не облагаемым НДС, учитываются в соответствии с порядком, изложенным в пункте 2 статьи 170 НК РФ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мортизации по основным средств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обретенным до 1 января 2002 г. и используем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существления предпринимательско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налоговый период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2 -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214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080"/>
        <w:gridCol w:w="1079"/>
        <w:gridCol w:w="1082"/>
        <w:gridCol w:w="1080"/>
        <w:gridCol w:w="1215"/>
        <w:gridCol w:w="1215"/>
        <w:gridCol w:w="1215"/>
        <w:gridCol w:w="1350"/>
        <w:gridCol w:w="1215"/>
        <w:gridCol w:w="944"/>
        <w:gridCol w:w="1621"/>
        <w:gridCol w:w="1080"/>
        <w:gridCol w:w="944"/>
        <w:gridCol w:w="1621"/>
        <w:gridCol w:w="1079"/>
        <w:gridCol w:w="1346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ос- </w:t>
              <w:br/>
              <w:t xml:space="preserve">новных      </w:t>
              <w:br/>
              <w:t xml:space="preserve">средств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риоб- </w:t>
              <w:br/>
              <w:t xml:space="preserve">рете-  </w:t>
              <w:br/>
              <w:t xml:space="preserve">ния    </w:t>
              <w:br/>
              <w:t>(число,</w:t>
              <w:br/>
              <w:t xml:space="preserve">месяц, </w:t>
              <w:br/>
              <w:t xml:space="preserve">год),  </w:t>
              <w:br/>
              <w:t xml:space="preserve">осно-  </w:t>
              <w:br/>
              <w:t xml:space="preserve">вание  </w:t>
              <w:br/>
              <w:t xml:space="preserve">приоб- </w:t>
              <w:br/>
              <w:t>ретения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 </w:t>
              <w:br/>
              <w:t xml:space="preserve">начала </w:t>
              <w:br/>
              <w:t>исполь-</w:t>
              <w:br/>
              <w:t>зования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перво- </w:t>
              <w:br/>
              <w:t>началь-</w:t>
              <w:br/>
              <w:t xml:space="preserve">ной    </w:t>
              <w:br/>
              <w:t xml:space="preserve">стои-  </w:t>
              <w:br/>
              <w:t xml:space="preserve">мости  </w:t>
              <w:br/>
              <w:t xml:space="preserve">(руб.)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оста-  </w:t>
              <w:br/>
              <w:t xml:space="preserve">точной </w:t>
              <w:br/>
              <w:t xml:space="preserve">стои-  </w:t>
              <w:br/>
              <w:t>мости с</w:t>
              <w:br/>
              <w:t xml:space="preserve">учетом </w:t>
              <w:br/>
              <w:t xml:space="preserve">ранее  </w:t>
              <w:br/>
              <w:t xml:space="preserve">начис- </w:t>
              <w:br/>
              <w:t xml:space="preserve">ленной </w:t>
              <w:br/>
              <w:t>аморти-</w:t>
              <w:br/>
              <w:t xml:space="preserve">зации  </w:t>
              <w:br/>
              <w:t xml:space="preserve">(руб.)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по-</w:t>
              <w:br/>
              <w:t xml:space="preserve">лезного </w:t>
              <w:br/>
              <w:t xml:space="preserve">исполь- </w:t>
              <w:br/>
              <w:t xml:space="preserve">зования </w:t>
              <w:br/>
              <w:t xml:space="preserve">(коли-  </w:t>
              <w:br/>
              <w:t xml:space="preserve">чество  </w:t>
              <w:br/>
              <w:t xml:space="preserve">лет)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ая </w:t>
              <w:br/>
              <w:t xml:space="preserve">норма   </w:t>
              <w:br/>
              <w:t xml:space="preserve">аморти- </w:t>
              <w:br/>
              <w:t xml:space="preserve">зации в </w:t>
              <w:br/>
              <w:t xml:space="preserve">%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чная</w:t>
              <w:br/>
              <w:t xml:space="preserve">норма   </w:t>
              <w:br/>
              <w:t>(гр. 9 :</w:t>
              <w:br/>
              <w:t>12 коли-</w:t>
              <w:br/>
              <w:t xml:space="preserve">чество  </w:t>
              <w:br/>
              <w:t xml:space="preserve">месяцев </w:t>
              <w:br/>
              <w:t xml:space="preserve">в году)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 меся- </w:t>
              <w:br/>
              <w:t>цев, сле-</w:t>
              <w:br/>
              <w:t>дующих за</w:t>
              <w:br/>
              <w:t xml:space="preserve">месяцем  </w:t>
              <w:br/>
              <w:t xml:space="preserve">начала   </w:t>
              <w:br/>
              <w:t>использо-</w:t>
              <w:br/>
              <w:t xml:space="preserve">вания в  </w:t>
              <w:br/>
              <w:t>налоговом</w:t>
              <w:br/>
              <w:t xml:space="preserve">периоде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ая </w:t>
              <w:br/>
              <w:t xml:space="preserve">сумма   </w:t>
              <w:br/>
              <w:t xml:space="preserve">аморти- </w:t>
              <w:br/>
              <w:t xml:space="preserve">зацион- </w:t>
              <w:br/>
              <w:t xml:space="preserve">ных от- </w:t>
              <w:br/>
              <w:t xml:space="preserve">числе-  </w:t>
              <w:br/>
              <w:t xml:space="preserve">ний на  </w:t>
              <w:br/>
              <w:t xml:space="preserve">восста- </w:t>
              <w:br/>
              <w:t xml:space="preserve">новле-  </w:t>
              <w:br/>
              <w:t xml:space="preserve">ние ос- </w:t>
              <w:br/>
              <w:t xml:space="preserve">новных  </w:t>
              <w:br/>
              <w:t>средств,</w:t>
              <w:br/>
              <w:t>включае-</w:t>
              <w:br/>
              <w:t xml:space="preserve">мая в   </w:t>
              <w:br/>
              <w:t xml:space="preserve">расходы </w:t>
              <w:br/>
              <w:t xml:space="preserve">налого- </w:t>
              <w:br/>
              <w:t>вого пе-</w:t>
              <w:br/>
              <w:t xml:space="preserve">риода   </w:t>
              <w:br/>
              <w:t>(гр. 7 х</w:t>
              <w:br/>
              <w:t>гр. 10 х</w:t>
              <w:br/>
              <w:t xml:space="preserve">гр. 11) </w:t>
              <w:br/>
              <w:t xml:space="preserve">(руб.) 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коренная амортизация ак-</w:t>
              <w:br/>
              <w:t xml:space="preserve">тивной части основных     </w:t>
              <w:br/>
              <w:t xml:space="preserve">средств            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ключено в расходы</w:t>
              <w:br/>
              <w:t xml:space="preserve">ранее за предыду- </w:t>
              <w:br/>
              <w:t xml:space="preserve">щие годы    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>аморти-</w:t>
              <w:br/>
              <w:t>зацион-</w:t>
              <w:br/>
              <w:t>ных от-</w:t>
              <w:br/>
              <w:t xml:space="preserve">числе- </w:t>
              <w:br/>
              <w:t>ний для</w:t>
              <w:br/>
              <w:t xml:space="preserve">списа- </w:t>
              <w:br/>
              <w:t xml:space="preserve">ния в  </w:t>
              <w:br/>
              <w:t xml:space="preserve">после- </w:t>
              <w:br/>
              <w:t xml:space="preserve">дующие </w:t>
              <w:br/>
              <w:t>периоды</w:t>
              <w:br/>
              <w:t xml:space="preserve">(гр. 7 </w:t>
              <w:br/>
              <w:t xml:space="preserve">- гр.  </w:t>
              <w:br/>
              <w:t xml:space="preserve">17)    </w:t>
              <w:br/>
              <w:t xml:space="preserve">(руб.) </w:t>
            </w:r>
          </w:p>
        </w:tc>
        <w:tc>
          <w:tcPr>
            <w:tcW w:w="13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выбытия </w:t>
              <w:br/>
              <w:t xml:space="preserve">основных </w:t>
              <w:br/>
              <w:t xml:space="preserve">средств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кратный размер </w:t>
              <w:br/>
              <w:t xml:space="preserve">нормы в %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овая</w:t>
              <w:br/>
              <w:t xml:space="preserve">сумма  </w:t>
              <w:br/>
              <w:t xml:space="preserve">уско-  </w:t>
              <w:br/>
              <w:t xml:space="preserve">ренной </w:t>
              <w:br/>
              <w:t>аморти-</w:t>
              <w:br/>
              <w:t xml:space="preserve">зации, </w:t>
              <w:br/>
              <w:t>включа-</w:t>
              <w:br/>
              <w:t xml:space="preserve">емая в </w:t>
              <w:br/>
              <w:t>расходы</w:t>
              <w:br/>
              <w:t>налого-</w:t>
              <w:br/>
              <w:t xml:space="preserve">вого   </w:t>
              <w:br/>
              <w:t>периода</w:t>
              <w:br/>
              <w:t xml:space="preserve">(гр. 7 </w:t>
              <w:br/>
              <w:t xml:space="preserve">х гр.  </w:t>
              <w:br/>
              <w:t xml:space="preserve">14 х   </w:t>
              <w:br/>
              <w:t>гр. 11)</w:t>
              <w:br/>
              <w:t xml:space="preserve">(руб.)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и </w:t>
              <w:br/>
              <w:t>месяцы</w:t>
              <w:br/>
              <w:t>списа-</w:t>
              <w:br/>
              <w:t xml:space="preserve">ния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амор-</w:t>
              <w:br/>
              <w:t xml:space="preserve">тизации    </w:t>
              <w:br/>
              <w:t xml:space="preserve">(руб.)    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- </w:t>
              <w:br/>
              <w:t xml:space="preserve">вой   </w:t>
              <w:br/>
              <w:t xml:space="preserve">(гр.  </w:t>
              <w:br/>
              <w:t xml:space="preserve">9 х 2 </w:t>
              <w:br/>
              <w:t xml:space="preserve">ко-   </w:t>
              <w:br/>
              <w:t xml:space="preserve">эфф.)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чный  </w:t>
              <w:br/>
              <w:t xml:space="preserve">(гр. 13 : </w:t>
              <w:br/>
              <w:t xml:space="preserve">12 кол-во </w:t>
              <w:br/>
              <w:t xml:space="preserve">месяцев в </w:t>
              <w:br/>
              <w:t xml:space="preserve">году)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 за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I. Расчет аморт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малоценным и быстроизнашивающим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метам, не списанным по состоя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1 января 2002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мортизации по малоценным и быстроизнашивающим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метам, не списанным по состоянию на 1 января 2002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налоговой период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619"/>
        <w:gridCol w:w="1350"/>
        <w:gridCol w:w="1486"/>
        <w:gridCol w:w="1215"/>
        <w:gridCol w:w="1754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 xml:space="preserve">малоцен- </w:t>
              <w:br/>
              <w:t xml:space="preserve">ных и    </w:t>
              <w:br/>
              <w:t xml:space="preserve">быстро-  </w:t>
              <w:br/>
              <w:t xml:space="preserve">изнаши-  </w:t>
              <w:br/>
              <w:t xml:space="preserve">вающихся </w:t>
              <w:br/>
              <w:t xml:space="preserve">предме-  </w:t>
              <w:br/>
              <w:t>тов (МБП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иоб-</w:t>
              <w:br/>
              <w:t xml:space="preserve">ретения    </w:t>
              <w:br/>
              <w:t>(число, ме-</w:t>
              <w:br/>
              <w:t xml:space="preserve">сяц, год), </w:t>
              <w:br/>
              <w:t xml:space="preserve">основание  </w:t>
              <w:br/>
              <w:t xml:space="preserve">приобрете- </w:t>
              <w:br/>
              <w:t xml:space="preserve">ния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на- </w:t>
              <w:br/>
              <w:t xml:space="preserve">чальная  </w:t>
              <w:br/>
              <w:t>стоимость</w:t>
              <w:br/>
              <w:t xml:space="preserve">(руб.)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вшиеся</w:t>
              <w:br/>
              <w:t xml:space="preserve">50% стои- </w:t>
              <w:br/>
              <w:t xml:space="preserve">мости МБП </w:t>
              <w:br/>
              <w:t xml:space="preserve">при выбы- </w:t>
              <w:br/>
              <w:t>тии (руб.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-</w:t>
              <w:br/>
              <w:t xml:space="preserve">бытия   </w:t>
              <w:br/>
              <w:t xml:space="preserve">(число, </w:t>
              <w:br/>
              <w:t xml:space="preserve">месяц,  </w:t>
              <w:br/>
              <w:t xml:space="preserve">год),   </w:t>
              <w:br/>
              <w:t xml:space="preserve">основа- </w:t>
              <w:br/>
              <w:t xml:space="preserve">ние вы- </w:t>
              <w:br/>
              <w:t xml:space="preserve">бытия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за </w:t>
              <w:br/>
              <w:t xml:space="preserve">год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V. Расчет амортизации нематериальных актив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мортизации нематериальных актив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посредственно используемых для осущест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ьской деятельности за налогов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иод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4 -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081"/>
        <w:gridCol w:w="1080"/>
        <w:gridCol w:w="1079"/>
        <w:gridCol w:w="1215"/>
        <w:gridCol w:w="1216"/>
        <w:gridCol w:w="1214"/>
        <w:gridCol w:w="1350"/>
        <w:gridCol w:w="1081"/>
        <w:gridCol w:w="945"/>
        <w:gridCol w:w="1620"/>
        <w:gridCol w:w="1080"/>
        <w:gridCol w:w="1349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не- </w:t>
              <w:br/>
              <w:t>материально-</w:t>
              <w:br/>
              <w:t xml:space="preserve">го актива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риоб- </w:t>
              <w:br/>
              <w:t xml:space="preserve">рете-  </w:t>
              <w:br/>
              <w:t xml:space="preserve">ния    </w:t>
              <w:br/>
              <w:t>(созда-</w:t>
              <w:br/>
              <w:t xml:space="preserve">ния)   </w:t>
              <w:br/>
              <w:t>(число,</w:t>
              <w:br/>
              <w:t xml:space="preserve">месяц, </w:t>
              <w:br/>
              <w:t xml:space="preserve">год),  </w:t>
              <w:br/>
              <w:t xml:space="preserve">осно-  </w:t>
              <w:br/>
              <w:t xml:space="preserve">вание  </w:t>
              <w:br/>
              <w:t xml:space="preserve">приоб- </w:t>
              <w:br/>
              <w:t>ретени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яц  </w:t>
              <w:br/>
              <w:t xml:space="preserve">начала </w:t>
              <w:br/>
              <w:t>исполь-</w:t>
              <w:br/>
              <w:t>зования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перво- </w:t>
              <w:br/>
              <w:t>началь-</w:t>
              <w:br/>
              <w:t xml:space="preserve">ной    </w:t>
              <w:br/>
              <w:t xml:space="preserve">стои-  </w:t>
              <w:br/>
              <w:t xml:space="preserve">мости  </w:t>
              <w:br/>
              <w:t xml:space="preserve">&lt;*&gt;    </w:t>
              <w:br/>
              <w:t xml:space="preserve">(руб.)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по-</w:t>
              <w:br/>
              <w:t xml:space="preserve">лезного </w:t>
              <w:br/>
              <w:t xml:space="preserve">исполь- </w:t>
              <w:br/>
              <w:t xml:space="preserve">зования </w:t>
              <w:br/>
              <w:t xml:space="preserve">(коли-  </w:t>
              <w:br/>
              <w:t xml:space="preserve">чество  </w:t>
              <w:br/>
              <w:t>месяцев)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чная</w:t>
              <w:br/>
              <w:t xml:space="preserve">норма   </w:t>
              <w:br/>
              <w:t xml:space="preserve">аморти- </w:t>
              <w:br/>
              <w:t xml:space="preserve">зации в </w:t>
              <w:br/>
              <w:t xml:space="preserve">% (1 :  </w:t>
              <w:br/>
              <w:t xml:space="preserve">гр. 6)  </w:t>
              <w:br/>
              <w:t xml:space="preserve">х 100%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чная</w:t>
              <w:br/>
              <w:t xml:space="preserve">сумма   </w:t>
              <w:br/>
              <w:t xml:space="preserve">аморти- </w:t>
              <w:br/>
              <w:t xml:space="preserve">зации   </w:t>
              <w:br/>
              <w:t xml:space="preserve">(гр. 7  </w:t>
              <w:br/>
              <w:t xml:space="preserve">х гр.   </w:t>
              <w:br/>
              <w:t xml:space="preserve">5)      </w:t>
              <w:br/>
              <w:t xml:space="preserve">(руб.)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 меся- </w:t>
              <w:br/>
              <w:t xml:space="preserve">цев ис-  </w:t>
              <w:br/>
              <w:t>пользова-</w:t>
              <w:br/>
              <w:t>ния в на-</w:t>
              <w:br/>
              <w:t xml:space="preserve">логовом  </w:t>
              <w:br/>
              <w:t xml:space="preserve">периоде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>аморти-</w:t>
              <w:br/>
              <w:t xml:space="preserve">зации, </w:t>
              <w:br/>
              <w:t>включа-</w:t>
              <w:br/>
              <w:t xml:space="preserve">емая в </w:t>
              <w:br/>
              <w:t>расходы</w:t>
              <w:br/>
              <w:t>налого-</w:t>
              <w:br/>
              <w:t xml:space="preserve">вого   </w:t>
              <w:br/>
              <w:t>периода</w:t>
              <w:br/>
              <w:t xml:space="preserve">(гр. 8 </w:t>
              <w:br/>
              <w:t xml:space="preserve">х гр.  </w:t>
              <w:br/>
              <w:t xml:space="preserve">9)     </w:t>
              <w:br/>
              <w:t xml:space="preserve">(руб.)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ключено в расходы</w:t>
              <w:br/>
              <w:t xml:space="preserve">ранее за предыду- </w:t>
              <w:br/>
              <w:t xml:space="preserve">щие годы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>аморти-</w:t>
              <w:br/>
              <w:t>зацион-</w:t>
              <w:br/>
              <w:t>ных от-</w:t>
              <w:br/>
              <w:t xml:space="preserve">числе- </w:t>
              <w:br/>
              <w:t>ний для</w:t>
              <w:br/>
              <w:t xml:space="preserve">списа- </w:t>
              <w:br/>
              <w:t xml:space="preserve">ния в  </w:t>
              <w:br/>
              <w:t xml:space="preserve">после- </w:t>
              <w:br/>
              <w:t xml:space="preserve">дующие </w:t>
              <w:br/>
              <w:t>периоды</w:t>
              <w:br/>
              <w:t xml:space="preserve">(руб.)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выбытия  </w:t>
              <w:br/>
              <w:t xml:space="preserve">немате-  </w:t>
              <w:br/>
              <w:t xml:space="preserve">риальных </w:t>
              <w:br/>
              <w:t xml:space="preserve">активов  </w:t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и </w:t>
              <w:br/>
              <w:t>месяцы</w:t>
              <w:br/>
              <w:t>списа-</w:t>
              <w:br/>
              <w:t xml:space="preserve">ния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амор-</w:t>
              <w:br/>
              <w:t xml:space="preserve">тизации    </w:t>
              <w:br/>
              <w:t xml:space="preserve">(руб.)   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 за год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уммы НДС, уплаченные поставщикам нематериальных активов, непосредственно используемых в процессе осуществления предпринимательской деятельности по операциям, не облагаемым НДС, учитываются в соответствии с порядком, изложенным в пункте 2 статьи 170 НК РФ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мортизации по нематериальным актив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обретенным до 1 января 2002 г. и используем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налоговый период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4 -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485"/>
        <w:gridCol w:w="1080"/>
        <w:gridCol w:w="809"/>
        <w:gridCol w:w="1215"/>
        <w:gridCol w:w="1215"/>
        <w:gridCol w:w="1215"/>
        <w:gridCol w:w="1215"/>
      </w:tblGrid>
      <w:tr>
        <w:trPr>
          <w:trHeight w:val="240" w:hRule="atLeast"/>
          <w:cantSplit w:val="true"/>
        </w:trPr>
        <w:tc>
          <w:tcPr>
            <w:tcW w:w="86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на конец</w:t>
              <w:br/>
              <w:t xml:space="preserve">налого- </w:t>
              <w:br/>
              <w:t>вого пе-</w:t>
              <w:br/>
              <w:t xml:space="preserve">риода   </w:t>
              <w:br/>
              <w:t xml:space="preserve">(руб.)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объекта</w:t>
              <w:br/>
              <w:t>немате-</w:t>
              <w:br/>
              <w:t xml:space="preserve">риаль- </w:t>
              <w:br/>
              <w:t xml:space="preserve">ного   </w:t>
              <w:br/>
              <w:t xml:space="preserve">актива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- </w:t>
              <w:br/>
              <w:t xml:space="preserve">обретения </w:t>
              <w:br/>
              <w:t>(создания)</w:t>
              <w:br/>
              <w:t xml:space="preserve">(число,   </w:t>
              <w:br/>
              <w:t xml:space="preserve">месяц,    </w:t>
              <w:br/>
              <w:t xml:space="preserve">год), ос- </w:t>
              <w:br/>
              <w:t xml:space="preserve">нование   </w:t>
              <w:br/>
              <w:t xml:space="preserve">приобре-  </w:t>
              <w:br/>
              <w:t xml:space="preserve">тения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о- </w:t>
              <w:br/>
              <w:t>началь-</w:t>
              <w:br/>
              <w:t xml:space="preserve">ная    </w:t>
              <w:br/>
              <w:t xml:space="preserve">стои-  </w:t>
              <w:br/>
              <w:t xml:space="preserve">мость  </w:t>
              <w:br/>
              <w:t xml:space="preserve">(руб.)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полезного</w:t>
              <w:br/>
              <w:t xml:space="preserve">использования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амортизации</w:t>
              <w:br/>
              <w:t xml:space="preserve">(руб.)    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меся-</w:t>
              <w:br/>
              <w:t xml:space="preserve">цев  </w:t>
              <w:br/>
              <w:t xml:space="preserve">ис-  </w:t>
              <w:br/>
              <w:t>поль-</w:t>
              <w:br/>
              <w:t>зова-</w:t>
              <w:br/>
              <w:t xml:space="preserve">ния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  <w:br/>
              <w:t xml:space="preserve">месяцев </w:t>
              <w:br/>
              <w:t xml:space="preserve">исполь- </w:t>
              <w:br/>
              <w:t xml:space="preserve">зования </w:t>
              <w:br/>
              <w:t xml:space="preserve">в нало- </w:t>
              <w:br/>
              <w:t xml:space="preserve">говом   </w:t>
              <w:br/>
              <w:t xml:space="preserve">периоде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чная</w:t>
              <w:br/>
              <w:t>(гр. 4 :</w:t>
              <w:br/>
              <w:t xml:space="preserve">гр. 5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ая </w:t>
              <w:br/>
              <w:t xml:space="preserve">сумма   </w:t>
              <w:br/>
              <w:t xml:space="preserve">аморти- </w:t>
              <w:br/>
              <w:t xml:space="preserve">зации,  </w:t>
              <w:br/>
              <w:t xml:space="preserve">включа- </w:t>
              <w:br/>
              <w:t xml:space="preserve">емая в  </w:t>
              <w:br/>
              <w:t xml:space="preserve">расходы </w:t>
              <w:br/>
              <w:t xml:space="preserve">налого- </w:t>
              <w:br/>
              <w:t xml:space="preserve">вого    </w:t>
              <w:br/>
              <w:t xml:space="preserve">периода </w:t>
              <w:br/>
              <w:t xml:space="preserve">(гр. 7  </w:t>
              <w:br/>
              <w:t>х гр. 6)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 xml:space="preserve">за год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. Расчет начисл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ыплаченных) в виде оплаты труда до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удержанных с них налог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численных (выплаченных) в виде опла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да доходов и удержанных с них налог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1080"/>
        <w:gridCol w:w="810"/>
        <w:gridCol w:w="1081"/>
        <w:gridCol w:w="404"/>
        <w:gridCol w:w="676"/>
        <w:gridCol w:w="810"/>
        <w:gridCol w:w="540"/>
        <w:gridCol w:w="809"/>
        <w:gridCol w:w="1080"/>
        <w:gridCol w:w="1080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мя, от-</w:t>
              <w:br/>
              <w:t xml:space="preserve">чество, </w:t>
              <w:br/>
              <w:t>паспорт-</w:t>
              <w:br/>
              <w:t>ные дан-</w:t>
              <w:br/>
              <w:t xml:space="preserve">ные ра- </w:t>
              <w:br/>
              <w:t xml:space="preserve">ботник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(число,</w:t>
              <w:br/>
              <w:t xml:space="preserve">месяц, </w:t>
              <w:br/>
              <w:t xml:space="preserve">год)   </w:t>
              <w:br/>
              <w:t>догово-</w:t>
              <w:br/>
              <w:t xml:space="preserve">ра     </w:t>
            </w:r>
          </w:p>
        </w:tc>
        <w:tc>
          <w:tcPr>
            <w:tcW w:w="29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за текущий </w:t>
              <w:br/>
              <w:t xml:space="preserve">месяц по видам оплат </w:t>
              <w:br/>
              <w:t xml:space="preserve">(руб.)        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ржано (руб.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к</w:t>
              <w:br/>
              <w:t>выплате</w:t>
              <w:br/>
              <w:t xml:space="preserve">(гр. 7 </w:t>
              <w:br/>
              <w:t xml:space="preserve">- гр. </w:t>
              <w:br/>
              <w:t xml:space="preserve">10)  </w:t>
              <w:br/>
              <w:t xml:space="preserve">(руб.)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(число,</w:t>
              <w:br/>
              <w:t>месяц,</w:t>
              <w:br/>
              <w:t xml:space="preserve">год)  </w:t>
              <w:br/>
              <w:t>выплаты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пись</w:t>
              <w:br/>
              <w:t>в полу-</w:t>
              <w:br/>
              <w:t xml:space="preserve">чении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ра-</w:t>
              <w:br/>
              <w:t xml:space="preserve">бот- </w:t>
              <w:br/>
              <w:t xml:space="preserve">ная  </w:t>
              <w:br/>
              <w:t>плат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наг-</w:t>
              <w:br/>
              <w:t xml:space="preserve">ражде- </w:t>
              <w:br/>
              <w:t xml:space="preserve">ния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</w:t>
              <w:br/>
              <w:t xml:space="preserve">на   </w:t>
              <w:br/>
              <w:t>дохо-</w:t>
              <w:br/>
              <w:t xml:space="preserve">ды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   </w:t>
              <w:br/>
              <w:t xml:space="preserve">месяц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х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за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I. Определение налоговой баз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ределение налоговой баз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налогу на доходы физических ли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налоговый период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6 - 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0"/>
        <w:gridCol w:w="1754"/>
      </w:tblGrid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Доход от реализации товаров, выполненных  работ,    </w:t>
              <w:br/>
              <w:t xml:space="preserve">оказанных услуг (графа 16 таблицы N 1 - 7А и (или)     </w:t>
              <w:br/>
              <w:t xml:space="preserve">графа 15 таблицы N 1 - 7Б)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рочие доходы (в том числе стоимость  имущества,    </w:t>
              <w:br/>
              <w:t xml:space="preserve">полученного безвозмездно)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ов: 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7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Материальные расходы (графа 10 таблицы N 1 - 7А  и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31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314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или) таблицы N 1 - 7Б)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Суммы амортизации по амортизируемому   имуществу    </w:t>
              <w:br/>
              <w:t xml:space="preserve">(графа 11 таблицы N 2 - 1; графа 12 либо графа   15    </w:t>
              <w:br/>
              <w:t>таблицы N 2 - 2; графа 5 таблицы N 3 - 1;   графа    10</w:t>
              <w:br/>
              <w:t xml:space="preserve">таблицы N 4 - 1; графа 8 таблицы N 4 - 2)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Расходы на оплату труда (графа 7 таблицы N 5 - 1)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Прочие расходы (из таблицы N 6 - 2)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расходов:                         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Расходы, произведенные  в  отчетном    налоговом    </w:t>
              <w:br/>
              <w:t xml:space="preserve">периоде, но связанные  с   получением   доходов   в    </w:t>
              <w:br/>
              <w:t xml:space="preserve">следующих налоговых периодах (из таблицы N 6 - 3)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чих расходов, связанных с осуществл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ьской деятельности за налогов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иод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6 -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890"/>
        <w:gridCol w:w="2160"/>
        <w:gridCol w:w="1890"/>
        <w:gridCol w:w="2296"/>
      </w:tblGrid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пера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документ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схода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:        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ов, произведенных в отчетном налого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иоде, но связанных с получением до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ледующих налоговых период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6 -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890"/>
        <w:gridCol w:w="2160"/>
        <w:gridCol w:w="1890"/>
        <w:gridCol w:w="2296"/>
      </w:tblGrid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пера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документ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схода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:                    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37</Words>
  <Characters>41042</Characters>
  <CharactersWithSpaces>349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6:00Z</dcterms:created>
  <dc:creator>Министерство финансов Российской Федерации~Министерство Российской Федерации по налогам и сборам</dc:creator>
  <dc:description/>
  <dc:language>en-US</dc:language>
  <cp:lastModifiedBy/>
  <dcterms:modified xsi:type="dcterms:W3CDTF">2011-10-30T09:36:00Z</dcterms:modified>
  <cp:revision>2</cp:revision>
  <dc:subject>Книга</dc:subject>
  <dc:title>Книга учета доходов и расходов и хозяйственных операций индивидуального предприним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