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12.2008 N 154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ета доходов индивидуальных предпринимателей, примен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рощенную систему налогообложения на основе па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</w:t>
      </w:r>
      <w:r>
        <w:rPr/>
        <w:t>Форма по ОКУД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┬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 20__ год              Дата (год, месяц, число) │  │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┴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логоплательщик (фамилия, имя, отчество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</w:t>
      </w:r>
      <w:r>
        <w:rPr/>
        <w:t>индивидуального предпринимателя) ____________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 по ОК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онный номер налогоплательщика - индивидуального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нимателя (ИНН)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┐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┘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субъекта Российской Федерации, в котором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ен патент ______________________________________ по ОКАТ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ок, на который выдан патент _______________________________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дата начала действия патента и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дата окончания действия патента)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по ОКЕИ │   38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 расчетных и иных счетов, открытых в учреждениях банко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счетных и иных счетов и наименование соответствующих бан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налогового органа _______________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, дата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здел I. Дох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970"/>
        <w:gridCol w:w="3105"/>
        <w:gridCol w:w="3104"/>
      </w:tblGrid>
      <w:tr>
        <w:trPr>
          <w:trHeight w:val="240" w:hRule="atLeast"/>
          <w:cantSplit w:val="true"/>
        </w:trPr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                  </w:t>
            </w:r>
          </w:p>
        </w:tc>
        <w:tc>
          <w:tcPr>
            <w:tcW w:w="3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(рублей)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   </w:t>
              <w:br/>
              <w:t xml:space="preserve">первичного документа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операции </w:t>
            </w:r>
          </w:p>
        </w:tc>
        <w:tc>
          <w:tcPr>
            <w:tcW w:w="31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за налоговый период       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58</Characters>
  <CharactersWithSpaces>27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Министерство финансов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доходов индивидуальных предпринимателей, применяющих упрощенную систему налогообложения на основе пат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