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формлению г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одов для использования недр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ях, не связанных с добы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ых ископаем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(РЕЕСТ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УДОСТОВЕРЯЮЩИХ УТОЧНЕННЫЕ ГРАН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НЫХ ОТВОДОВ, ПРЕДСТАВЛЕННЫХ ДЛЯ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 НЕДР, В ЦЕЛЯХ, НЕ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ОБЫЧЕЙ ПОЛЕЗНЫХ ИСКОПАЕМ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810"/>
        <w:gridCol w:w="674"/>
        <w:gridCol w:w="810"/>
        <w:gridCol w:w="811"/>
        <w:gridCol w:w="810"/>
        <w:gridCol w:w="944"/>
        <w:gridCol w:w="1081"/>
        <w:gridCol w:w="945"/>
        <w:gridCol w:w="1214"/>
        <w:gridCol w:w="1081"/>
        <w:gridCol w:w="674"/>
      </w:tblGrid>
      <w:tr>
        <w:trPr>
          <w:trHeight w:val="27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-  </w:t>
              <w:br/>
              <w:t xml:space="preserve">тов,  </w:t>
              <w:br/>
              <w:t xml:space="preserve">удо-  </w:t>
              <w:br/>
              <w:t>стове-</w:t>
              <w:br/>
              <w:t>ряющих</w:t>
              <w:br/>
              <w:t xml:space="preserve">уточ- </w:t>
              <w:br/>
              <w:t>ненные</w:t>
              <w:br/>
              <w:t>грани-</w:t>
              <w:br/>
              <w:t xml:space="preserve">цы    </w:t>
              <w:br/>
              <w:t>горно-</w:t>
              <w:br/>
              <w:t>го от-</w:t>
              <w:br/>
              <w:t>вода и</w:t>
              <w:br/>
              <w:t xml:space="preserve">срок  </w:t>
              <w:br/>
              <w:t xml:space="preserve">их    </w:t>
              <w:br/>
              <w:t xml:space="preserve">дей-  </w:t>
              <w:br/>
              <w:t xml:space="preserve">ств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 но-</w:t>
              <w:br/>
              <w:t xml:space="preserve">мер  </w:t>
              <w:br/>
              <w:t xml:space="preserve">ли-  </w:t>
              <w:br/>
              <w:t xml:space="preserve">цен- </w:t>
              <w:br/>
              <w:t xml:space="preserve">зии  </w:t>
              <w:br/>
              <w:t xml:space="preserve">на   </w:t>
              <w:br/>
              <w:t>поль-</w:t>
              <w:br/>
              <w:t>зова-</w:t>
              <w:br/>
              <w:t xml:space="preserve">ние  </w:t>
              <w:br/>
              <w:t xml:space="preserve">не-  </w:t>
              <w:br/>
              <w:t xml:space="preserve">дра- </w:t>
              <w:br/>
              <w:t xml:space="preserve">ми и </w:t>
              <w:br/>
              <w:t xml:space="preserve">срок </w:t>
              <w:br/>
              <w:t xml:space="preserve">ее   </w:t>
              <w:br/>
              <w:t xml:space="preserve">дей- </w:t>
              <w:br/>
              <w:t>ств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под-</w:t>
              <w:br/>
              <w:t>зем-</w:t>
              <w:br/>
              <w:t>ного</w:t>
              <w:br/>
              <w:t xml:space="preserve">со- </w:t>
              <w:br/>
              <w:t>ору-</w:t>
              <w:br/>
              <w:t xml:space="preserve">ж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 xml:space="preserve">гор- </w:t>
              <w:br/>
              <w:t xml:space="preserve">ного </w:t>
              <w:br/>
              <w:t>отво-</w:t>
              <w:br/>
              <w:t xml:space="preserve">да в </w:t>
              <w:br/>
              <w:t>пред-</w:t>
              <w:br/>
              <w:t>вари-</w:t>
              <w:br/>
              <w:t>тель-</w:t>
              <w:br/>
              <w:t xml:space="preserve">ных  </w:t>
              <w:br/>
              <w:t xml:space="preserve">гра- </w:t>
              <w:br/>
              <w:t xml:space="preserve">ни-  </w:t>
              <w:br/>
              <w:t xml:space="preserve">цах, </w:t>
              <w:br/>
              <w:t xml:space="preserve">г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,</w:t>
              <w:br/>
              <w:t xml:space="preserve">для  </w:t>
              <w:br/>
              <w:t>кото-</w:t>
              <w:br/>
              <w:t xml:space="preserve">рой  </w:t>
              <w:br/>
              <w:t xml:space="preserve">пре- </w:t>
              <w:br/>
              <w:t xml:space="preserve">дос- </w:t>
              <w:br/>
              <w:t xml:space="preserve">тав- </w:t>
              <w:br/>
              <w:t xml:space="preserve">лен  </w:t>
              <w:br/>
              <w:t xml:space="preserve">гор- </w:t>
              <w:br/>
              <w:t xml:space="preserve">ный  </w:t>
              <w:br/>
              <w:t>отв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 xml:space="preserve">гор- </w:t>
              <w:br/>
              <w:t xml:space="preserve">ного </w:t>
              <w:br/>
              <w:t>отво-</w:t>
              <w:br/>
              <w:t xml:space="preserve">да в </w:t>
              <w:br/>
              <w:t xml:space="preserve">уто- </w:t>
              <w:br/>
              <w:t>чнен-</w:t>
              <w:br/>
              <w:t xml:space="preserve">ных  </w:t>
              <w:br/>
              <w:t xml:space="preserve">гра- </w:t>
              <w:br/>
              <w:t xml:space="preserve">ни-  </w:t>
              <w:br/>
              <w:t xml:space="preserve">цах, </w:t>
              <w:br/>
              <w:t xml:space="preserve">г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-</w:t>
              <w:br/>
              <w:t>нахож-</w:t>
              <w:br/>
              <w:t xml:space="preserve">дение </w:t>
              <w:br/>
              <w:t>горно-</w:t>
              <w:br/>
              <w:t>го от-</w:t>
              <w:br/>
              <w:t xml:space="preserve">вода  </w:t>
              <w:br/>
              <w:t xml:space="preserve">(рай- </w:t>
              <w:br/>
              <w:t xml:space="preserve">он,   </w:t>
              <w:br/>
              <w:t xml:space="preserve">об-   </w:t>
              <w:br/>
              <w:t>ласть,</w:t>
              <w:br/>
              <w:t xml:space="preserve">край, </w:t>
              <w:br/>
              <w:t xml:space="preserve">рес-  </w:t>
              <w:br/>
              <w:t>публи-</w:t>
              <w:br/>
              <w:t xml:space="preserve">ка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  <w:br/>
              <w:t>и адрес</w:t>
              <w:br/>
              <w:t>органи-</w:t>
              <w:br/>
              <w:t xml:space="preserve">зации, </w:t>
              <w:br/>
              <w:t xml:space="preserve">полу-  </w:t>
              <w:br/>
              <w:t xml:space="preserve">чившей </w:t>
              <w:br/>
              <w:t xml:space="preserve">горный </w:t>
              <w:br/>
              <w:t xml:space="preserve">отв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чень  </w:t>
              <w:br/>
              <w:t xml:space="preserve">доку- </w:t>
              <w:br/>
              <w:t xml:space="preserve">мен-  </w:t>
              <w:br/>
              <w:t xml:space="preserve">тов,  </w:t>
              <w:br/>
              <w:t>выдан-</w:t>
              <w:br/>
              <w:t xml:space="preserve">ных   </w:t>
              <w:br/>
              <w:t xml:space="preserve">пред- </w:t>
              <w:br/>
              <w:t xml:space="preserve">прия- </w:t>
              <w:br/>
              <w:t xml:space="preserve">тию   </w:t>
              <w:br/>
              <w:t xml:space="preserve">при   </w:t>
              <w:br/>
              <w:t xml:space="preserve">офор- </w:t>
              <w:br/>
              <w:t>млении</w:t>
              <w:br/>
              <w:t>границ</w:t>
              <w:br/>
              <w:t>горно-</w:t>
              <w:br/>
              <w:t>го от-</w:t>
              <w:br/>
              <w:t xml:space="preserve">вод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ликви-</w:t>
              <w:br/>
              <w:t xml:space="preserve">дации   </w:t>
              <w:br/>
              <w:t>или кон-</w:t>
              <w:br/>
              <w:t>сервации</w:t>
              <w:br/>
              <w:t>предпри-</w:t>
              <w:br/>
              <w:t>ятия, об</w:t>
              <w:br/>
              <w:t xml:space="preserve">измене- </w:t>
              <w:br/>
              <w:t xml:space="preserve">нии, об </w:t>
              <w:br/>
              <w:t xml:space="preserve">изъятии </w:t>
              <w:br/>
              <w:t>докумен-</w:t>
              <w:br/>
              <w:t xml:space="preserve">тов,    </w:t>
              <w:br/>
              <w:t xml:space="preserve">удосто- </w:t>
              <w:br/>
              <w:t>веряющих</w:t>
              <w:br/>
              <w:t>уточнен-</w:t>
              <w:br/>
              <w:t>ные гра-</w:t>
              <w:br/>
              <w:t xml:space="preserve">ницы    </w:t>
              <w:br/>
              <w:t xml:space="preserve">горного </w:t>
              <w:br/>
              <w:t>отвода с</w:t>
              <w:br/>
              <w:t>указани-</w:t>
              <w:br/>
              <w:t xml:space="preserve">ем при- </w:t>
              <w:br/>
              <w:t xml:space="preserve">чины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воз- </w:t>
              <w:br/>
              <w:t xml:space="preserve">враще- </w:t>
              <w:br/>
              <w:t>нии до-</w:t>
              <w:br/>
              <w:t xml:space="preserve">кумен- </w:t>
              <w:br/>
              <w:t xml:space="preserve">тов,   </w:t>
              <w:br/>
              <w:t>удосто-</w:t>
              <w:br/>
              <w:t xml:space="preserve">веряю- </w:t>
              <w:br/>
              <w:t xml:space="preserve">щих    </w:t>
              <w:br/>
              <w:t xml:space="preserve">уто-   </w:t>
              <w:br/>
              <w:t>чненные</w:t>
              <w:br/>
              <w:t>границы</w:t>
              <w:br/>
              <w:t>горного</w:t>
              <w:br/>
              <w:t xml:space="preserve">отвод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7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природных ресурсов Российской Федерации~Федеральный горный и промышленный надзор России</dc:creator>
  <dc:description/>
  <dc:language>en-US</dc:language>
  <cp:lastModifiedBy/>
  <dcterms:modified xsi:type="dcterms:W3CDTF">2011-10-30T09:35:00Z</dcterms:modified>
  <cp:revision>2</cp:revision>
  <dc:subject>Книга</dc:subject>
  <dc:title>Книга учета (реестр) документов, удостоверяющих уточненные границы горных отводов, представленных для использования участков недр, в целях, не связанных с добычей полезных ископаем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