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6.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документов, отправленных с нароч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2971"/>
        <w:gridCol w:w="2159"/>
        <w:gridCol w:w="2836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направлено   </w:t>
              <w:br/>
              <w:t xml:space="preserve">(полное наименование </w:t>
              <w:br/>
              <w:t xml:space="preserve">адресата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тправления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асписка в  </w:t>
              <w:br/>
              <w:t xml:space="preserve">получении      </w:t>
              <w:br/>
              <w:t xml:space="preserve">докумен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Генеральная прокуратура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окументов, отправленных с нарочным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