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Генпрокуратуры РФ от 05.06.2008 N 107, в которой приведена данная форма, введена в действие с 1 июл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п. 8.2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прокурату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учрежден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КНИ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чета документов, поступивших на перев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5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1756"/>
        <w:gridCol w:w="2159"/>
        <w:gridCol w:w="1621"/>
        <w:gridCol w:w="1620"/>
        <w:gridCol w:w="1619"/>
        <w:gridCol w:w="1621"/>
        <w:gridCol w:w="1484"/>
        <w:gridCol w:w="1484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оступления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а, </w:t>
              <w:br/>
              <w:t xml:space="preserve">его номер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   </w:t>
              <w:br/>
              <w:t xml:space="preserve">надзорного или </w:t>
              <w:br/>
              <w:t>наблюдательного</w:t>
              <w:br/>
              <w:t xml:space="preserve">производства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</w:t>
              <w:br/>
              <w:t xml:space="preserve">имя,    </w:t>
              <w:br/>
              <w:t xml:space="preserve">отчество  </w:t>
              <w:br/>
              <w:t>переводчи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расписка  </w:t>
              <w:br/>
              <w:t>переводчика</w:t>
              <w:br/>
              <w:t>в поручении</w:t>
              <w:br/>
              <w:t xml:space="preserve">на перевод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расписка в </w:t>
              <w:br/>
              <w:t xml:space="preserve">получении </w:t>
              <w:br/>
              <w:t xml:space="preserve">документа </w:t>
              <w:br/>
              <w:t xml:space="preserve">от     </w:t>
              <w:br/>
              <w:t>переводчик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  </w:t>
              <w:br/>
              <w:t xml:space="preserve">расписка  </w:t>
              <w:br/>
              <w:t xml:space="preserve">работника, </w:t>
              <w:br/>
              <w:t>получившего</w:t>
              <w:br/>
              <w:t xml:space="preserve">документ с </w:t>
              <w:br/>
              <w:t xml:space="preserve">перевод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знаков и </w:t>
              <w:br/>
              <w:t xml:space="preserve">страниц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A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4</Characters>
  <CharactersWithSpaces>7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6:00Z</dcterms:created>
  <dc:creator>Генеральная прокуратура Российской Федерации</dc:creator>
  <dc:description/>
  <dc:language>en-US</dc:language>
  <cp:lastModifiedBy/>
  <dcterms:modified xsi:type="dcterms:W3CDTF">2011-10-30T09:36:00Z</dcterms:modified>
  <cp:revision>2</cp:revision>
  <dc:subject>Книга</dc:subject>
  <dc:title>Книга учета документов, поступивших на перевод в органах прокуратур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