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форм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ных отводов для раз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орождений полезных ископаемы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УЧЕТА (РЕЕСТР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УДОСТОВЕРЯЮЩИХ УТОЧНЕННЫЕ ГРАНИЦ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НЫХ ОТВОДОВ, ПРЕДОСТАВЛЕННЫХ ДЛЯ РАЗРАБОТ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СТОРОЖДЕНИЙ ПОЛЕЗНЫХ ИСКОПАЕМЫ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6"/>
        <w:gridCol w:w="945"/>
        <w:gridCol w:w="1350"/>
        <w:gridCol w:w="1079"/>
        <w:gridCol w:w="1080"/>
        <w:gridCol w:w="1215"/>
        <w:gridCol w:w="1216"/>
        <w:gridCol w:w="1214"/>
        <w:gridCol w:w="1351"/>
        <w:gridCol w:w="1214"/>
        <w:gridCol w:w="1350"/>
        <w:gridCol w:w="1080"/>
      </w:tblGrid>
      <w:tr>
        <w:trPr>
          <w:trHeight w:val="24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  <w:br/>
              <w:t xml:space="preserve">доку- </w:t>
              <w:br/>
              <w:t xml:space="preserve">мен-  </w:t>
              <w:br/>
              <w:t xml:space="preserve">тов,  </w:t>
              <w:br/>
              <w:t>удост.</w:t>
              <w:br/>
              <w:t xml:space="preserve">уточ- </w:t>
              <w:br/>
              <w:t>ненные</w:t>
              <w:br/>
              <w:t>грани-</w:t>
              <w:br/>
              <w:t xml:space="preserve">цы    </w:t>
              <w:br/>
              <w:t>горно-</w:t>
              <w:br/>
              <w:t>го от-</w:t>
              <w:br/>
              <w:t xml:space="preserve">вода, </w:t>
              <w:br/>
              <w:t>и срок</w:t>
              <w:br/>
              <w:t xml:space="preserve">их    </w:t>
              <w:br/>
              <w:t>дейст-</w:t>
              <w:br/>
              <w:t xml:space="preserve">ви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номер </w:t>
              <w:br/>
              <w:t>лицен-</w:t>
              <w:br/>
              <w:t>зии на</w:t>
              <w:br/>
              <w:t xml:space="preserve">поль- </w:t>
              <w:br/>
              <w:t xml:space="preserve">зова- </w:t>
              <w:br/>
              <w:t xml:space="preserve">ние   </w:t>
              <w:br/>
              <w:t>недра-</w:t>
              <w:br/>
              <w:t xml:space="preserve">ми и  </w:t>
              <w:br/>
              <w:t xml:space="preserve">срок  </w:t>
              <w:br/>
              <w:t xml:space="preserve">ее    </w:t>
              <w:br/>
              <w:t>дейст-</w:t>
              <w:br/>
              <w:t xml:space="preserve">вия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месторож-</w:t>
              <w:br/>
              <w:t xml:space="preserve">дения    </w:t>
              <w:br/>
              <w:t>полезного</w:t>
              <w:br/>
              <w:t xml:space="preserve">ископае- </w:t>
              <w:br/>
              <w:t xml:space="preserve">мого     </w:t>
              <w:br/>
              <w:t>(пластов,</w:t>
              <w:br/>
              <w:t xml:space="preserve">залежей)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 xml:space="preserve">горно- </w:t>
              <w:br/>
              <w:t xml:space="preserve">го от- </w:t>
              <w:br/>
              <w:t xml:space="preserve">вода в </w:t>
              <w:br/>
              <w:t>предва-</w:t>
              <w:br/>
              <w:t xml:space="preserve">рит.   </w:t>
              <w:br/>
              <w:t xml:space="preserve">грани- </w:t>
              <w:br/>
              <w:t>цах, г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 xml:space="preserve">горно- </w:t>
              <w:br/>
              <w:t xml:space="preserve">го от- </w:t>
              <w:br/>
              <w:t xml:space="preserve">вода в </w:t>
              <w:br/>
              <w:t xml:space="preserve">уточ-  </w:t>
              <w:br/>
              <w:t xml:space="preserve">ненных </w:t>
              <w:br/>
              <w:t xml:space="preserve">грани- </w:t>
              <w:br/>
              <w:t>цах, г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полезных</w:t>
              <w:br/>
              <w:t>ископае-</w:t>
              <w:br/>
              <w:t xml:space="preserve">мых,    </w:t>
              <w:br/>
              <w:t xml:space="preserve">которые </w:t>
              <w:br/>
              <w:t xml:space="preserve">должны  </w:t>
              <w:br/>
              <w:t xml:space="preserve">добы-   </w:t>
              <w:br/>
              <w:t xml:space="preserve">ваться  </w:t>
              <w:br/>
              <w:t>в преде-</w:t>
              <w:br/>
              <w:t>лах гор-</w:t>
              <w:br/>
              <w:t>ного от-</w:t>
              <w:br/>
              <w:t xml:space="preserve">вода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асы  </w:t>
              <w:br/>
              <w:t>полезных</w:t>
              <w:br/>
              <w:t xml:space="preserve">ископ.  </w:t>
              <w:br/>
              <w:t xml:space="preserve">на ..., </w:t>
              <w:br/>
              <w:t>дата и N</w:t>
              <w:br/>
              <w:t xml:space="preserve">докум.  </w:t>
              <w:br/>
              <w:t>гос. эк-</w:t>
              <w:br/>
              <w:t>спертизы</w:t>
              <w:br/>
              <w:t xml:space="preserve">запасов </w:t>
              <w:br/>
              <w:t xml:space="preserve">полез.  </w:t>
              <w:br/>
              <w:t>ископае-</w:t>
              <w:br/>
              <w:t xml:space="preserve">мых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на-</w:t>
              <w:br/>
              <w:t>хождение</w:t>
              <w:br/>
              <w:t xml:space="preserve">горного </w:t>
              <w:br/>
              <w:t xml:space="preserve">отвода  </w:t>
              <w:br/>
              <w:t xml:space="preserve">(район, </w:t>
              <w:br/>
              <w:t>область,</w:t>
              <w:br/>
              <w:t xml:space="preserve">край,   </w:t>
              <w:br/>
              <w:t xml:space="preserve">респуб- </w:t>
              <w:br/>
              <w:t xml:space="preserve">лика)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</w:t>
              <w:br/>
              <w:t>наименов.</w:t>
              <w:br/>
              <w:t xml:space="preserve">и адрес  </w:t>
              <w:br/>
              <w:t xml:space="preserve">пред.    </w:t>
              <w:br/>
              <w:t xml:space="preserve">(орг.),  </w:t>
              <w:br/>
              <w:t xml:space="preserve">получив- </w:t>
              <w:br/>
              <w:t xml:space="preserve">шего     </w:t>
              <w:br/>
              <w:t xml:space="preserve">горный   </w:t>
              <w:br/>
              <w:t xml:space="preserve">отвод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ень</w:t>
              <w:br/>
              <w:t xml:space="preserve">док.,   </w:t>
              <w:br/>
              <w:t>выданных</w:t>
              <w:br/>
              <w:t xml:space="preserve">пред.   </w:t>
              <w:br/>
              <w:t xml:space="preserve">при     </w:t>
              <w:br/>
              <w:t>оформле-</w:t>
              <w:br/>
              <w:t>нии гра-</w:t>
              <w:br/>
              <w:t>ниц гор-</w:t>
              <w:br/>
              <w:t xml:space="preserve">ного    </w:t>
              <w:br/>
              <w:t xml:space="preserve">отвод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</w:t>
              <w:br/>
              <w:t>ликв. или</w:t>
              <w:br/>
              <w:t>консерва-</w:t>
              <w:br/>
              <w:t xml:space="preserve">ции      </w:t>
              <w:br/>
              <w:t xml:space="preserve">пред.,   </w:t>
              <w:br/>
              <w:t xml:space="preserve">об изме- </w:t>
              <w:br/>
              <w:t xml:space="preserve">нении,   </w:t>
              <w:br/>
              <w:t xml:space="preserve">изъятии  </w:t>
              <w:br/>
              <w:t xml:space="preserve">докумен- </w:t>
              <w:br/>
              <w:t xml:space="preserve">тов,     </w:t>
              <w:br/>
              <w:t>удостове-</w:t>
              <w:br/>
              <w:t xml:space="preserve">ряющих   </w:t>
              <w:br/>
              <w:t xml:space="preserve">уточнен- </w:t>
              <w:br/>
              <w:t xml:space="preserve">ные гра- </w:t>
              <w:br/>
              <w:t>ницы гор-</w:t>
              <w:br/>
              <w:t xml:space="preserve">ного от- </w:t>
              <w:br/>
              <w:t xml:space="preserve">водо с   </w:t>
              <w:br/>
              <w:t>указанием</w:t>
              <w:br/>
              <w:t xml:space="preserve">причины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.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50</Characters>
  <CharactersWithSpaces>12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5:00Z</dcterms:created>
  <dc:creator>Министерство природных ресурсов Российской Федерации~Федеральный горный и промышленный надзор России</dc:creator>
  <dc:description/>
  <dc:language>en-US</dc:language>
  <cp:lastModifiedBy/>
  <dcterms:modified xsi:type="dcterms:W3CDTF">2011-10-30T09:35:00Z</dcterms:modified>
  <cp:revision>2</cp:revision>
  <dc:subject>Книга</dc:subject>
  <dc:title>Книга учета (реестр) документов, удостоверяющих уточненные границы горных отводов, предоставленных для разработки месторождений полезных ископаем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