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9 года N 2255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итков драгоцен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документа по ОК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</w:t>
      </w:r>
      <w:r>
        <w:rPr/>
        <w:t>040204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или 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(полное фирменное или сокращен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едитной организации и наименование 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а драгоцен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а  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писи в настоящей книге осуществляются до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ее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755"/>
        <w:gridCol w:w="1755"/>
        <w:gridCol w:w="1755"/>
        <w:gridCol w:w="945"/>
        <w:gridCol w:w="1350"/>
        <w:gridCol w:w="945"/>
        <w:gridCol w:w="945"/>
        <w:gridCol w:w="1215"/>
        <w:gridCol w:w="676"/>
        <w:gridCol w:w="1214"/>
        <w:gridCol w:w="676"/>
        <w:gridCol w:w="1214"/>
        <w:gridCol w:w="676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&lt;*&gt;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че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рагоценного</w:t>
              <w:br/>
              <w:t xml:space="preserve">металл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литка </w:t>
              <w:br/>
              <w:t>драгоценного</w:t>
              <w:br/>
              <w:t xml:space="preserve">металл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итков   </w:t>
              <w:br/>
              <w:t>драгоценного</w:t>
              <w:br/>
              <w:t xml:space="preserve">металла,  </w:t>
              <w:br/>
              <w:t xml:space="preserve">штук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га- </w:t>
              <w:br/>
              <w:t>турная</w:t>
              <w:br/>
              <w:t>масса,</w:t>
              <w:br/>
              <w:t xml:space="preserve">грамм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чески</w:t>
              <w:br/>
              <w:t xml:space="preserve">чистая  </w:t>
              <w:br/>
              <w:t xml:space="preserve">масса  </w:t>
              <w:br/>
              <w:t xml:space="preserve">&lt;**&gt;,  </w:t>
              <w:br/>
              <w:t xml:space="preserve">грам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&lt;***&gt;,</w:t>
              <w:br/>
              <w:t>руб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</w:t>
              <w:br/>
              <w:t>инфор-</w:t>
              <w:br/>
              <w:t xml:space="preserve">мация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лица,     </w:t>
              <w:br/>
              <w:t xml:space="preserve">ответственные за      </w:t>
              <w:br/>
              <w:t xml:space="preserve">сохранность ценностей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</w:t>
              <w:br/>
              <w:t xml:space="preserve">бухгалтер  </w:t>
              <w:br/>
              <w:t xml:space="preserve">(его     </w:t>
              <w:br/>
              <w:t xml:space="preserve">заместитель)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    </w:t>
              <w:br/>
              <w:t>инициал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    </w:t>
              <w:br/>
              <w:t>инициал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   </w:t>
              <w:br/>
              <w:t>инициал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или 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(полное фирменное или сокращен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едитной организации и наименование 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ВЕРИТЕЛЬНА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того в настоящей книге содержится сброшю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ронумерованных ________________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листов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N _______ по N 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печати                            "__" _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ата текущего дня, за который выводятся остатки драгоценных металлов, хранящихся в хранилище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только для зо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осуществления расчета стоимости должностными лицами, ответственными за сохранность ценностей, исходя из двойной оценки драгоценных металлов (в рублях и учетных единицах чистой (для золота) или лигатурной (для платины, палладия и серебра) массы метал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Центральный банк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рагоценных металлов в кредитных организация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