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Департамента образования г. Москвы от 31.08.2010 N 1310 вступил в силу с 31 августа 2010 года. Порядок, утвержденный Приказом Департамента образования г. Москвы от 31.08.2010 N 1310, в котором приведена данная форма, введен в действие с 1 ок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товани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ющих основную общеобразовате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у дошколь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епартамент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ДВИЖЕНИЯ ДЕ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216"/>
        <w:gridCol w:w="1215"/>
        <w:gridCol w:w="1214"/>
        <w:gridCol w:w="945"/>
        <w:gridCol w:w="1351"/>
        <w:gridCol w:w="1080"/>
        <w:gridCol w:w="1349"/>
        <w:gridCol w:w="945"/>
        <w:gridCol w:w="945"/>
        <w:gridCol w:w="1351"/>
        <w:gridCol w:w="1080"/>
        <w:gridCol w:w="1349"/>
        <w:gridCol w:w="945"/>
        <w:gridCol w:w="1486"/>
        <w:gridCol w:w="162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 xml:space="preserve">ребенка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  <w:br/>
              <w:t xml:space="preserve">ребенк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телефон 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одителях                                                      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</w:t>
              <w:br/>
              <w:t xml:space="preserve">приказа о </w:t>
              <w:br/>
              <w:t>зачислении</w:t>
              <w:br/>
              <w:t xml:space="preserve">ребенка в </w:t>
              <w:br/>
              <w:t>учреждени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</w:t>
              <w:br/>
              <w:t xml:space="preserve">приказа об </w:t>
              <w:br/>
              <w:t xml:space="preserve">отчислении </w:t>
              <w:br/>
              <w:t xml:space="preserve">ребенка из </w:t>
              <w:br/>
              <w:t>учреждения,</w:t>
              <w:br/>
              <w:t xml:space="preserve">причина    </w:t>
              <w:br/>
              <w:t xml:space="preserve">выбыт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атери                       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тце                     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матер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работы,  </w:t>
              <w:br/>
              <w:t>долж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й</w:t>
              <w:br/>
              <w:t>телеф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бильный</w:t>
              <w:br/>
              <w:t xml:space="preserve">телефо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-mai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отц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работы,  </w:t>
              <w:br/>
              <w:t>долж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й</w:t>
              <w:br/>
              <w:t>телеф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бильный</w:t>
              <w:br/>
              <w:t xml:space="preserve">телефо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-mail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1</Characters>
  <CharactersWithSpaces>1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Департамент образования г. Москвы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движения детей в ДОУ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