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дошко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орода Железнодоро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215"/>
        <w:gridCol w:w="1215"/>
        <w:gridCol w:w="945"/>
        <w:gridCol w:w="1485"/>
        <w:gridCol w:w="945"/>
        <w:gridCol w:w="1485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путевки, </w:t>
              <w:br/>
              <w:t xml:space="preserve">дата выдач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ребен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,  </w:t>
              <w:br/>
              <w:t xml:space="preserve">телефон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одителях (законных     </w:t>
              <w:br/>
              <w:t xml:space="preserve">представителях) ребенк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числения</w:t>
              <w:br/>
              <w:t xml:space="preserve">ребенка в </w:t>
              <w:br/>
              <w:t xml:space="preserve">МДОУ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отчисления</w:t>
              <w:br/>
              <w:t xml:space="preserve">ребенка,  </w:t>
              <w:br/>
              <w:t xml:space="preserve">причина 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матер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работы,   </w:t>
              <w:br/>
              <w:t>должность,</w:t>
              <w:br/>
              <w:t>контактный</w:t>
              <w:br/>
              <w:t xml:space="preserve">телефо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тц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работы,   </w:t>
              <w:br/>
              <w:t>должность,</w:t>
              <w:br/>
              <w:t>контактный</w:t>
              <w:br/>
              <w:t xml:space="preserve">телефон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5</Characters>
  <CharactersWithSpaces>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вижения детей в муниципальном дошкольном образовательном учрежден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