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картографии от 01.12.1995 N 127п, в котором приведена данная форма, введен в действие с 1 июл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рений на предприятиях рос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движения СИ ПО экспед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ху) N ________ предприятия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5"/>
        <w:gridCol w:w="1216"/>
        <w:gridCol w:w="1079"/>
        <w:gridCol w:w="811"/>
        <w:gridCol w:w="1080"/>
        <w:gridCol w:w="810"/>
        <w:gridCol w:w="1080"/>
        <w:gridCol w:w="674"/>
        <w:gridCol w:w="945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С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ар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>ской N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</w:t>
              <w:br/>
              <w:t xml:space="preserve">года в </w:t>
              <w:br/>
              <w:t xml:space="preserve">экспед. </w:t>
              <w:br/>
              <w:t xml:space="preserve">(цехе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ем </w:t>
              <w:br/>
              <w:t>закреп-</w:t>
              <w:br/>
              <w:t xml:space="preserve">лен    </w:t>
              <w:br/>
              <w:t xml:space="preserve">прибор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СИ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  <w:br/>
              <w:t xml:space="preserve">от-  </w:t>
              <w:br/>
              <w:t>прав-</w:t>
              <w:br/>
              <w:t xml:space="preserve">ле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ие  </w:t>
              <w:br/>
              <w:t>откуда,</w:t>
              <w:br/>
              <w:t xml:space="preserve">ког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  <w:br/>
              <w:t xml:space="preserve">от-  </w:t>
              <w:br/>
              <w:t>прав-</w:t>
              <w:br/>
              <w:t xml:space="preserve">ле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ие  </w:t>
              <w:br/>
              <w:t>откуда,</w:t>
              <w:br/>
              <w:t xml:space="preserve">ког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,</w:t>
              <w:b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ы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ое агентство геодезии и картограф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вижения средств измерений по экспедиции (цеху), осуществляемого метрологическими службами предприятий и организаций Роскартограф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