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 "Трудовая книж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 учета движения трудовых книж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кладышей в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10.10.2003 N 6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ЧЕТА ДВИЖЕНИЯ ТРУДОВЫХ КНИЖЕК И ВКЛАДЫШЕЙ В 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1349"/>
        <w:gridCol w:w="1621"/>
        <w:gridCol w:w="1890"/>
        <w:gridCol w:w="159"/>
        <w:gridCol w:w="1616"/>
        <w:gridCol w:w="1755"/>
        <w:gridCol w:w="1215"/>
        <w:gridCol w:w="1215"/>
        <w:gridCol w:w="1215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на   </w:t>
              <w:br/>
              <w:t xml:space="preserve">работу, заполне- </w:t>
              <w:br/>
              <w:t xml:space="preserve">ния трудовой     </w:t>
              <w:br/>
              <w:t xml:space="preserve">книжки или       </w:t>
              <w:br/>
              <w:t xml:space="preserve">вкладыша в нее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и  </w:t>
              <w:br/>
              <w:t xml:space="preserve">отчество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</w:t>
              <w:br/>
              <w:t xml:space="preserve">трудовой  </w:t>
              <w:br/>
              <w:t xml:space="preserve">книжки или </w:t>
              <w:br/>
              <w:t xml:space="preserve">вкладыша в </w:t>
              <w:br/>
              <w:t xml:space="preserve">нее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профессия, </w:t>
              <w:br/>
              <w:t>специальность</w:t>
              <w:br/>
              <w:t xml:space="preserve">работника,  </w:t>
              <w:br/>
              <w:t xml:space="preserve">который сдал </w:t>
              <w:br/>
              <w:t xml:space="preserve">трудовую   </w:t>
              <w:br/>
              <w:t>книжку или на</w:t>
              <w:br/>
              <w:t xml:space="preserve">которого   </w:t>
              <w:br/>
              <w:t xml:space="preserve">заполнена  </w:t>
              <w:br/>
              <w:t xml:space="preserve">трудовая   </w:t>
              <w:br/>
              <w:t xml:space="preserve">книжка или  </w:t>
              <w:br/>
              <w:t>вкладыш в нее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ста работы</w:t>
              <w:br/>
              <w:t>(с указанием</w:t>
              <w:br/>
              <w:t>структурного</w:t>
              <w:br/>
              <w:t xml:space="preserve">подразделе- </w:t>
              <w:br/>
              <w:t xml:space="preserve">ния), куда  </w:t>
              <w:br/>
              <w:t xml:space="preserve">принят      </w:t>
              <w:br/>
              <w:t xml:space="preserve">работник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</w:t>
              <w:br/>
              <w:t xml:space="preserve">приказа     </w:t>
              <w:br/>
              <w:t xml:space="preserve">(распоряже- </w:t>
              <w:br/>
              <w:t xml:space="preserve">ния) или    </w:t>
              <w:br/>
              <w:t xml:space="preserve">иного       </w:t>
              <w:br/>
              <w:t xml:space="preserve">решения     </w:t>
              <w:br/>
              <w:t xml:space="preserve">работодате- </w:t>
              <w:br/>
              <w:t xml:space="preserve">ля, на      </w:t>
              <w:br/>
              <w:t xml:space="preserve">основании   </w:t>
              <w:br/>
              <w:t xml:space="preserve">которого    </w:t>
              <w:br/>
              <w:t xml:space="preserve">произведен  </w:t>
              <w:br/>
              <w:t xml:space="preserve">прием       </w:t>
              <w:br/>
              <w:t xml:space="preserve">работник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ответст-</w:t>
              <w:br/>
              <w:t xml:space="preserve">венного </w:t>
              <w:br/>
              <w:t xml:space="preserve">лица,   </w:t>
              <w:br/>
              <w:t xml:space="preserve">приняв- </w:t>
              <w:br/>
              <w:t>шего или</w:t>
              <w:br/>
              <w:t xml:space="preserve">запол-  </w:t>
              <w:br/>
              <w:t xml:space="preserve">нившего </w:t>
              <w:br/>
              <w:t>трудовую</w:t>
              <w:br/>
              <w:t xml:space="preserve">книжку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за      </w:t>
              <w:br/>
              <w:t xml:space="preserve">запол-  </w:t>
              <w:br/>
              <w:t xml:space="preserve">ненные  </w:t>
              <w:br/>
              <w:t>трудовые</w:t>
              <w:br/>
              <w:t xml:space="preserve">книжки  </w:t>
              <w:br/>
              <w:t xml:space="preserve">или     </w:t>
              <w:br/>
              <w:t>вкладыши</w:t>
              <w:br/>
              <w:t xml:space="preserve">в них   </w:t>
              <w:br/>
              <w:t xml:space="preserve">(руб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 xml:space="preserve">на руки </w:t>
              <w:br/>
              <w:t>трудовой</w:t>
              <w:br/>
              <w:t xml:space="preserve">книжки  </w:t>
              <w:br/>
              <w:t xml:space="preserve">при     </w:t>
              <w:br/>
              <w:t>увольне-</w:t>
              <w:br/>
              <w:t xml:space="preserve">нии     </w:t>
              <w:br/>
              <w:t>(прекра-</w:t>
              <w:br/>
              <w:t xml:space="preserve">щении   </w:t>
              <w:br/>
              <w:t>трудово-</w:t>
              <w:br/>
              <w:t xml:space="preserve">го      </w:t>
              <w:br/>
              <w:t xml:space="preserve">догово- </w:t>
              <w:br/>
              <w:t xml:space="preserve">ра)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работника</w:t>
              <w:br/>
              <w:t>в получе-</w:t>
              <w:br/>
              <w:t xml:space="preserve">нии      </w:t>
              <w:br/>
              <w:t xml:space="preserve">трудовой </w:t>
              <w:br/>
              <w:t xml:space="preserve">книжки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ирнова </w:t>
              <w:br/>
              <w:t xml:space="preserve">Вероника </w:t>
              <w:br/>
              <w:t xml:space="preserve">Петров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 N       </w:t>
              <w:br/>
              <w:t xml:space="preserve">159456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  </w:t>
              <w:br/>
              <w:t xml:space="preserve">"Верона",   </w:t>
              <w:br/>
              <w:t xml:space="preserve">юридический </w:t>
              <w:br/>
              <w:t xml:space="preserve">отдел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02.2010  </w:t>
              <w:br/>
              <w:t xml:space="preserve">N 27-п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  <w:br/>
              <w:t xml:space="preserve">февраля </w:t>
              <w:br/>
              <w:t xml:space="preserve">2010 г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ирнов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влов   </w:t>
              <w:br/>
              <w:t xml:space="preserve">Евгений  </w:t>
              <w:br/>
              <w:t>Сидорович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-II N    </w:t>
              <w:br/>
              <w:t xml:space="preserve">5675916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отдела       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  </w:t>
              <w:br/>
              <w:t xml:space="preserve">"Верона",   </w:t>
              <w:br/>
              <w:t xml:space="preserve">отдел       </w:t>
              <w:br/>
              <w:t xml:space="preserve">доставк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02.2010  </w:t>
              <w:br/>
              <w:t xml:space="preserve">N 27-п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деева  </w:t>
              <w:br/>
              <w:t xml:space="preserve">Людмила  </w:t>
              <w:br/>
              <w:t xml:space="preserve">Марков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/н от     </w:t>
              <w:br/>
              <w:t>15.04.1968,</w:t>
              <w:br/>
              <w:t xml:space="preserve">* АТ-IV    </w:t>
              <w:br/>
              <w:t xml:space="preserve">52566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ариус   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  </w:t>
              <w:br/>
              <w:t xml:space="preserve">"Верона",   </w:t>
              <w:br/>
              <w:t xml:space="preserve">архи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03.20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мо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Коллектив авторов</dc:creator>
  <dc:description/>
  <dc:language>en-US</dc:language>
  <cp:lastModifiedBy/>
  <dcterms:modified xsi:type="dcterms:W3CDTF">2011-10-30T20:40:00Z</dcterms:modified>
  <cp:revision>2</cp:revision>
  <dc:subject>Книга</dc:subject>
  <dc:title>Книга учета движения трудовых книжек и вкладышей в ни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